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i/>
        </w:rPr>
        <w:t>E. Diagnose: Organisation der Bildfläche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 xml:space="preserve">Fragestellungen: 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18"/>
          <w:szCs w:val="18"/>
        </w:rPr>
        <w:t>Wie gut kann ich die Bildfläche gezielt aufteilen und die Position von Bildelementen gezielt wählen und die Bildelemente so ausrichten, dass verschiedene Wirkungen entstehen?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ie kann eine Bildfläche organisiert sein?</w:t>
        <w:b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Welche Rückschlüsse lassen sich in hinsichtlich 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der Ausrichtung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es Gleichgewichte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er Positionierung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es Einsatzes des Goldenen Schnitts</w:t>
      </w:r>
    </w:p>
    <w:p>
      <w:pPr>
        <w:pStyle w:val="Normal"/>
        <w:ind w:left="708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iehen?</w:t>
        <w:b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ie ändert sich die Gesamtwirkung bei unterschiedlichem Formatbezug?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Methode: Einzelarbeit / Gruppenarbeit (entsprechend dem Diagnoseziel)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Material: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Excel / beliebiges Tabellenkalkulationsprogramm / Word / Gimp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ufgabenstellung: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Verwenden Sie das Programm zur Veränderung der Flächenorganisation;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xcel: experimentieren Sie mit verschiedenen Flächenteilungen, indem Sie Zellen waagrecht oder senkrecht zusammenfassen und grau/schwarz füllen. Sie können dabei das Programmfenster beliebig skalieren, um verschiedene Zellengrößen, Formen und/oder Formate zu erhalten.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</w:rPr>
        <w:t>Word / Gimp: Experimentieren Sie mit verschiedenen Formaten und Bildelementen, indem Sie diese auf der Bildfläche unterschiedlich anordnen, streuen oder gruppieren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rten Sie mindestens drei verschiedene Variationen in ihrer Wirkung aus; berücksichtigen Sie dabei auch die Bedeutung der Grauwerte in ihrer verschiedenartigen „Gewichtung“ und Flächenausdehnung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Erstellen Sie dazu mindestens drei Screenshots von Ihren Variationen der Bildfläche und fügen diese unten ein und speichern Sie die Datei unter Ihrem Namen / dem Gruppennamen ab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9072" w:leader="underscor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9072" w:leader="underscor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9072" w:leader="underscor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9072" w:leader="underscor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9072" w:leader="underscor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9072" w:leader="underscor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9072" w:leader="underscor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9072" w:leader="underscor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9072" w:leader="underscor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9072" w:leader="underscor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9072" w:leader="underscor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9072" w:leader="underscor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9072" w:leader="underscor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9072" w:leader="underscor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uswertung der Bildflächenorganisation:</w:t>
        <w:tab/>
      </w:r>
    </w:p>
    <w:p>
      <w:pPr>
        <w:pStyle w:val="Normal"/>
        <w:tabs>
          <w:tab w:val="clear" w:pos="709"/>
          <w:tab w:val="left" w:pos="9072" w:leader="underscor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</w:r>
    </w:p>
    <w:p>
      <w:pPr>
        <w:pStyle w:val="Normal"/>
        <w:tabs>
          <w:tab w:val="clear" w:pos="709"/>
          <w:tab w:val="left" w:pos="9072" w:leader="underscor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</w:r>
    </w:p>
    <w:p>
      <w:pPr>
        <w:pStyle w:val="Normal"/>
        <w:tabs>
          <w:tab w:val="clear" w:pos="709"/>
          <w:tab w:val="left" w:pos="9072" w:leader="underscor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</w:r>
    </w:p>
    <w:p>
      <w:pPr>
        <w:pStyle w:val="Normal"/>
        <w:tabs>
          <w:tab w:val="clear" w:pos="709"/>
          <w:tab w:val="left" w:pos="9072" w:leader="underscor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</w:r>
    </w:p>
    <w:p>
      <w:pPr>
        <w:pStyle w:val="Normal"/>
        <w:tabs>
          <w:tab w:val="clear" w:pos="709"/>
          <w:tab w:val="left" w:pos="9072" w:leader="underscor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</w:r>
    </w:p>
    <w:p>
      <w:pPr>
        <w:pStyle w:val="Normal"/>
        <w:tabs>
          <w:tab w:val="clear" w:pos="709"/>
          <w:tab w:val="left" w:pos="9072" w:leader="underscor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</w:r>
    </w:p>
    <w:p>
      <w:pPr>
        <w:pStyle w:val="Normal"/>
        <w:tabs>
          <w:tab w:val="clear" w:pos="709"/>
          <w:tab w:val="left" w:pos="9072" w:leader="underscor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</w:r>
    </w:p>
    <w:p>
      <w:pPr>
        <w:pStyle w:val="Normal"/>
        <w:tabs>
          <w:tab w:val="clear" w:pos="709"/>
          <w:tab w:val="left" w:pos="9072" w:leader="underscor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</w:r>
    </w:p>
    <w:p>
      <w:pPr>
        <w:pStyle w:val="Normal"/>
        <w:tabs>
          <w:tab w:val="clear" w:pos="709"/>
          <w:tab w:val="left" w:pos="9072" w:leader="underscor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</w:r>
    </w:p>
    <w:p>
      <w:pPr>
        <w:pStyle w:val="Normal"/>
        <w:tabs>
          <w:tab w:val="clear" w:pos="709"/>
          <w:tab w:val="left" w:pos="9072" w:leader="underscor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4536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Lehrplannavigator NRW GOSt Kunst  EF </w:t>
      <w:tab/>
      <w:tab/>
      <w:t>Diagnose zeichnerischer Fähigkeiten und Fertigkeiten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Times New Roman" w:hAnsi="Times New Roman" w:eastAsia="Times New Roman" w:cs="Times New Roman"/>
      <w:sz w:val="24"/>
      <w:szCs w:val="24"/>
    </w:rPr>
  </w:style>
  <w:style w:type="character" w:styleId="FuzeileZchn">
    <w:name w:val="Fußzeile Zchn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6:19:00Z</dcterms:created>
  <dc:creator>Pc</dc:creator>
  <dc:description/>
  <cp:keywords/>
  <dc:language>en-US</dc:language>
  <cp:lastModifiedBy>user</cp:lastModifiedBy>
  <dcterms:modified xsi:type="dcterms:W3CDTF">2015-05-21T10:02:00Z</dcterms:modified>
  <cp:revision>7</cp:revision>
  <dc:subject/>
  <dc:title/>
</cp:coreProperties>
</file>