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</w:rPr>
        <w:t>L. Diagnoseaufgabe zur Analyse der Bildorganis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ieter Claesz, Vanitas mit Violine und Glaskugel, 1628 (Quelle: Wikimedia)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commons.wikimedia.org/wiki/Category:Pieter_Claesz." \l "/media/File:1628_Claesz_Vanitas-Stillleben_mit_Selbstbildnis_anagoria.JPG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&gt;Link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artnerarbei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gleichen Sie die beiden vorliegenden Bilder. Ein Bild entspricht dem Original, das andere ist eine gespiegelte Versio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mitteln Sie, in Absprache mit Ihrer Partnerin/Ihrem Partner, wie die jeweilige Flächenorganisation die Wahrnehmung des Bildes (z. B.  Blickrichtungen, visuelle Schwerpunkte) und Dingkorrespon-denzen (formale und inhaltliche Bezüge zwischen den abgebildeten Gegenständen) beeinflusst. Notieren Sie Ihre Ergebnisse in vergleichenden analysierenden Skizzen. Diskutieren Sie, ob die Flächenorganisation damit auch Einfluss auf die Aussage/Deutung des Bildes hat? </w:t>
      </w:r>
    </w:p>
    <w:p>
      <w:pPr>
        <w:pStyle w:val="Normal"/>
        <w:widowControl/>
        <w:bidi w:val="0"/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5748020" cy="3451860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48020" cy="3451860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7" w:right="1417" w:gutter="0" w:header="708" w:top="10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536" w:leader="none"/>
      </w:tabs>
      <w:spacing w:before="0" w:after="0"/>
      <w:rPr>
        <w:rFonts w:ascii="Arial" w:hAnsi="Arial" w:eastAsia="Times New Roman" w:cs="Arial"/>
        <w:sz w:val="16"/>
        <w:szCs w:val="16"/>
        <w:lang w:eastAsia="de-DE"/>
      </w:rPr>
    </w:pPr>
    <w:r>
      <w:rPr>
        <w:rFonts w:eastAsia="Times New Roman" w:cs="Arial" w:ascii="Arial" w:hAnsi="Arial"/>
        <w:sz w:val="16"/>
        <w:szCs w:val="16"/>
        <w:lang w:eastAsia="de-DE"/>
      </w:rPr>
      <w:t xml:space="preserve">Lehrplannavigator NRW GOSt Kunst  EF </w:t>
      <w:tab/>
      <w:tab/>
      <w:t>Diagnose zeichnerischer Fähigkeiten und Fertigkeiten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z w:val="18"/>
      <w:szCs w:val="18"/>
    </w:rPr>
  </w:style>
  <w:style w:type="character" w:styleId="KopfzeileZchn">
    <w:name w:val="Kopfzeile Zchn"/>
    <w:qFormat/>
    <w:rPr>
      <w:sz w:val="24"/>
      <w:szCs w:val="24"/>
      <w:lang w:eastAsia="ja-JP"/>
    </w:rPr>
  </w:style>
  <w:style w:type="character" w:styleId="FuzeileZchn">
    <w:name w:val="Fußzeile Zchn"/>
    <w:qFormat/>
    <w:rPr>
      <w:sz w:val="24"/>
      <w:szCs w:val="24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22:00Z</dcterms:created>
  <dc:creator>guedny schneider-mombaur</dc:creator>
  <dc:description/>
  <cp:keywords/>
  <dc:language>en-US</dc:language>
  <cp:lastModifiedBy>Pc</cp:lastModifiedBy>
  <dcterms:modified xsi:type="dcterms:W3CDTF">2015-05-22T11:26:00Z</dcterms:modified>
  <cp:revision>8</cp:revision>
  <dc:subject/>
  <dc:title/>
</cp:coreProperties>
</file>