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tionenlernen „Prozentrechnung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om Rhein-Maas-Gymnasium, Aachen</w:t>
      </w:r>
    </w:p>
    <w:p>
      <w:pPr>
        <w:pStyle w:val="Normal"/>
        <w:rPr/>
      </w:pPr>
      <w:r>
        <w:rPr/>
        <w:t>URL: http://www.ac.shuttle.de/ac/rmg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terrichtsverlauf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e Lernstationen zur Prozentrechnung wurden als Einführung in die Thematik Prozentrechnen konzipiert. Vorausgesetzt wurde eine ausführliche Auseinandersetzung mit den Themenbereichen proportionale Zuordnungen sowie deren Anwendungen (Dreisat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e (zurzeit) sieben Lernstationen bieten jeweils unterschiedliche Zugänge zum Umgang mit der Prozentschreibweise. In jeder Station wird an bekanntes angeknüpft und der neue Begriff erläutert.</w:t>
      </w:r>
    </w:p>
    <w:p>
      <w:pPr>
        <w:pStyle w:val="Normal"/>
        <w:rPr/>
      </w:pPr>
      <w:r>
        <w:rPr/>
        <w:t>Eingesetzt wurden die Lernstationen erstmals in diesem Schuljahr in zwei 7. Kl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bgeschlossen wurde die Einführung durch eine Lernzielkontrolle, die in beiden Klassen sehr positiv ausfiel. Die Arbeitsform hat zudem die individuellen Arbeitsweise der Schülerinnen und Schüler gefördert: in der abschließenden Lernzielkontrolle wurden bei nahezu allen Aufgaben verschiedenste Rechenverfahren und / oder Arten der Darstellung gewähl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1:28:00Z</dcterms:created>
  <dc:creator>Rainer</dc:creator>
  <dc:description/>
  <cp:keywords/>
  <dc:language>en-US</dc:language>
  <cp:lastModifiedBy>Rainer</cp:lastModifiedBy>
  <dcterms:modified xsi:type="dcterms:W3CDTF">2007-10-27T11:32:00Z</dcterms:modified>
  <cp:revision>2</cp:revision>
  <dc:subject/>
  <dc:title>Stationenlernen „Prozentrechnung“</dc:title>
</cp:coreProperties>
</file>