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color w:val="00B0F0"/>
        </w:rPr>
        <w:t xml:space="preserve">Link3 Fragebogen zu Vorstellungen </w:t>
      </w:r>
    </w:p>
    <w:p>
      <w:pPr>
        <w:pStyle w:val="Normal"/>
        <w:rPr/>
      </w:pPr>
      <w:r>
        <w:rPr/>
        <w:t>E-S1</w:t>
        <w:tab/>
        <w:t>Den Zufall im Griff</w:t>
        <w:tab/>
        <w:tab/>
        <w:t>Modellieren von Zufallsexperiment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Übersi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idaktische Hinwei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Unterrichtsmateriali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ragebogen zu Vorstellungen </w:t>
      </w:r>
      <w:r>
        <w:rPr>
          <w:sz w:val="20"/>
          <w:szCs w:val="20"/>
        </w:rPr>
        <w:t>(nach DZLM/Schroedel mit eigenen Ergänzungen)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Frage 1</w:t>
      </w:r>
    </w:p>
    <w:p>
      <w:pPr>
        <w:pStyle w:val="Normal"/>
        <w:rPr/>
      </w:pPr>
      <w:r>
        <w:rPr/>
        <w:t>In einem Gefäß sind 10 Kugeln, 9 schwarze und 1 weiße. Sie und Ihr Partner dürfen sich abwechselnd eine Kugel herausnehmen. Wer die weiße Kugel zieht, hat gewonen. Möchten sie als erster mit dem Ziehen anfang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28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Ja</w:t>
            </w:r>
            <w:r>
              <w:rPr>
                <w:sz w:val="22"/>
                <w:lang w:val="en-US" w:eastAsia="en-US"/>
              </w:rPr>
              <w:t>, weil ich dann größere Chancen hab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Nein</w:t>
            </w:r>
            <w:r>
              <w:rPr>
                <w:sz w:val="22"/>
                <w:lang w:val="en-US" w:eastAsia="en-US"/>
              </w:rPr>
              <w:t>, denn je länger ich warte, desto größere Chancen habe ich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Egal</w:t>
            </w:r>
            <w:r>
              <w:rPr>
                <w:sz w:val="22"/>
                <w:lang w:val="en-US" w:eastAsia="en-US"/>
              </w:rPr>
              <w:t>,es spielt keine Rolle, wer anfängt.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  <w:t>Frage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8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Was ist richtig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ich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alsch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„</w:t>
            </w:r>
            <w:r>
              <w:rPr>
                <w:sz w:val="22"/>
                <w:lang w:val="en-US" w:eastAsia="en-US"/>
              </w:rPr>
              <w:t>6 Richtige im Lotto“ ist wahrscheinlicher als 5mal hintereinander Wapp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„</w:t>
            </w:r>
            <w:r>
              <w:rPr>
                <w:sz w:val="22"/>
                <w:lang w:val="en-US" w:eastAsia="en-US"/>
              </w:rPr>
              <w:t>6 Richtige im Lotto“ ist wahrscheinlicher als 10mal hintereinander Wapp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„</w:t>
            </w:r>
            <w:r>
              <w:rPr>
                <w:sz w:val="22"/>
                <w:lang w:val="en-US" w:eastAsia="en-US"/>
              </w:rPr>
              <w:t>6 Richtige im Lotto“ ist wahrscheinlicher als 15mal hintereinander Wapp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„</w:t>
            </w:r>
            <w:r>
              <w:rPr>
                <w:sz w:val="22"/>
                <w:lang w:val="en-US" w:eastAsia="en-US"/>
              </w:rPr>
              <w:t>6 Richtige im Lotto“ ist wahrscheinlicher als 20mal hintereinander Wapp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„</w:t>
            </w:r>
            <w:r>
              <w:rPr>
                <w:sz w:val="22"/>
                <w:lang w:val="en-US" w:eastAsia="en-US"/>
              </w:rPr>
              <w:t>6 Richtige im Lotto“ ist wahrscheinlicher als 25mal hintereinander Wapp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„</w:t>
            </w:r>
            <w:r>
              <w:rPr>
                <w:sz w:val="22"/>
                <w:lang w:val="en-US" w:eastAsia="en-US"/>
              </w:rPr>
              <w:t>6 Richtige im Lotto“ ist wahrscheinlicher als 30mal hintereinander Wapp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Frage 3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22"/>
          <w:lang w:val="en-US" w:eastAsia="en-US"/>
        </w:rPr>
        <w:t>Eine Münze wird 1000mal geworfen, d.h. wir können mit ca. 500mal Wappen rechnen. Bei wie vielen Wappen würden Sie die Münze für manipuliert halten?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Frage 4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Zu einer Bilderserie gehören 30 Bilder, die Schokoriegel-Packungen beigefügt werden.Die Bilder werden vom Hersteller gut gemischt auf die Packungen verteilt. Wie groß ist die Wahrscheinlichkeit, dass man nach dem Kauf von 7 Packungen schon ein Bild doppelt hat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eniger als 1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zwischen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% und 2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zwischen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% und 3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zwischen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0% und 4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zwischen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0% und 5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über 50%</w:t>
            </w:r>
          </w:p>
        </w:tc>
      </w:tr>
      <w:tr>
        <w:trPr>
          <w:trHeight w:val="2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Frage 5</w:t>
      </w:r>
    </w:p>
    <w:p>
      <w:pPr>
        <w:pStyle w:val="Normal"/>
        <w:rPr/>
      </w:pPr>
      <w:r>
        <w:rPr>
          <w:sz w:val="22"/>
          <w:lang w:val="en-US" w:eastAsia="en-US"/>
        </w:rPr>
        <w:t xml:space="preserve">Untersuchungen zeigen, dass etwa 6 bis 8 % aller Männer, aber nur 0,4 bis 0,5 % aller Frauen in Europa farbenblind sind. </w:t>
      </w:r>
      <w:r>
        <w:rPr>
          <w:sz w:val="22"/>
        </w:rPr>
        <w:t>Bei der Überprüfung an 500 Personen fand man folgende Zahle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11700</wp:posOffset>
                </wp:positionH>
                <wp:positionV relativeFrom="paragraph">
                  <wp:posOffset>207010</wp:posOffset>
                </wp:positionV>
                <wp:extent cx="2379345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934"/>
                              <w:gridCol w:w="893"/>
                            </w:tblGrid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Männer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rau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rbenblind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cht farbenblind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77pt;mso-wrap-distance-left:7.05pt;mso-wrap-distance-right:7.05pt;mso-wrap-distance-top:0pt;mso-wrap-distance-bottom:0pt;margin-top:16.3pt;mso-position-vertical-relative:text;margin-left:371pt;mso-position-horizontal-relative:page">
                <v:fill opacity="0f"/>
                <v:textbox inset="0in,0in,0in,0in">
                  <w:txbxContent>
                    <w:tbl>
                      <w:tblPr>
                        <w:tblW w:w="3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934"/>
                        <w:gridCol w:w="893"/>
                      </w:tblGrid>
                      <w:tr>
                        <w:trPr/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änner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au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rbenblind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icht farbenblind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</w:rPr>
        <w:t>a)Schätzen Sie, ob diese Erhebung der obigen Aussage entspricht.</w:t>
        <w:tab/>
      </w:r>
      <w:r>
        <w:rPr>
          <w:szCs w:val="24"/>
        </w:rPr>
        <w:t>□</w:t>
      </w:r>
      <w:r>
        <w:rPr>
          <w:sz w:val="22"/>
        </w:rPr>
        <w:t xml:space="preserve"> Ja</w:t>
        <w:tab/>
        <w:tab/>
      </w:r>
      <w:r>
        <w:rPr>
          <w:szCs w:val="24"/>
        </w:rPr>
        <w:t>□</w:t>
      </w:r>
      <w:r>
        <w:rPr>
          <w:sz w:val="22"/>
        </w:rPr>
        <w:t xml:space="preserve">  Nein</w:t>
        <w:tab/>
        <w:tab/>
      </w:r>
      <w:r>
        <w:rPr>
          <w:szCs w:val="24"/>
        </w:rPr>
        <w:t>□</w:t>
      </w:r>
      <w:r>
        <w:rPr>
          <w:sz w:val="22"/>
        </w:rPr>
        <w:t xml:space="preserve">  Das kann ich nicht beurteil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)Was halten Sie von der Aussage: Die Wahrscheinlichkeit, in der Gruppe der Farbenblinden eine Frau anzutreffen, ist größer als die, auf einen Mann zu treffen, der farbenblind ist.</w:t>
        <w:tab/>
      </w:r>
      <w:r>
        <w:rPr>
          <w:szCs w:val="24"/>
        </w:rPr>
        <w:t xml:space="preserve">□ </w:t>
      </w:r>
      <w:r>
        <w:rPr>
          <w:sz w:val="22"/>
        </w:rPr>
        <w:t xml:space="preserve"> Stimmt </w:t>
        <w:tab/>
        <w:tab/>
      </w:r>
      <w:r>
        <w:rPr>
          <w:szCs w:val="24"/>
        </w:rPr>
        <w:t xml:space="preserve">□ </w:t>
      </w:r>
      <w:r>
        <w:rPr>
          <w:sz w:val="22"/>
        </w:rPr>
        <w:t xml:space="preserve"> Stimmt nic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rebuchet MS" w:hAnsi="Trebuchet MS" w:eastAsia="Calibri" w:cs="Times New Roman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39:00Z</dcterms:created>
  <dc:creator>Susanne Hanslik</dc:creator>
  <dc:description/>
  <dc:language>en-US</dc:language>
  <cp:lastModifiedBy>Hanslik</cp:lastModifiedBy>
  <cp:lastPrinted>2015-05-10T12:40:00Z</cp:lastPrinted>
  <dcterms:modified xsi:type="dcterms:W3CDTF">2015-05-10T10:41:00Z</dcterms:modified>
  <cp:revision>3</cp:revision>
  <dc:subject/>
  <dc:title>Link3_Fragebogen zu Vorstellungen (nach DZLM, Schroedel 2013 EdM, eigene Ergänzung)</dc:title>
</cp:coreProperties>
</file>