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b/>
        </w:rPr>
        <w:t xml:space="preserve">E-S1_Lückentext zur Festigung der Begriffe  </w:t>
      </w:r>
      <w:r>
        <w:rPr>
          <w:b/>
          <w:sz w:val="20"/>
          <w:szCs w:val="20"/>
        </w:rPr>
        <w:t>(</w:t>
      </w:r>
      <w:r>
        <w:rPr>
          <w:sz w:val="20"/>
          <w:lang w:val="en-US"/>
        </w:rPr>
        <w:t>Textquelle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ZLM</w:t>
      </w:r>
      <w:r>
        <w:rPr>
          <w:b/>
          <w:sz w:val="20"/>
          <w:szCs w:val="20"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üllen Sie die Lücken des Textes aus, indem Sie die folgenden Begriffe verwende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Kalkül, relative, Erfahrungsgesetz, Münzwurf, </w:t>
      </w:r>
      <w:r>
        <w:rPr>
          <w:lang w:val="en-US"/>
        </w:rPr>
        <w:t xml:space="preserve">Häufigkeitsinterpretation, </w:t>
      </w:r>
      <w:r>
        <w:rPr/>
        <w:t xml:space="preserve">geschätzt, Wahrscheinlichkeit, durchgeführt, Prognose, Zufallsversuch, Modellbildung, Häufigkeiten, </w:t>
      </w:r>
      <w:r>
        <w:rPr>
          <w:lang w:val="en-US"/>
        </w:rPr>
        <w:t xml:space="preserve">unabhängig, </w:t>
      </w:r>
      <w:r>
        <w:rPr/>
        <w:t>Ergebnisse, Würfel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r unterscheiden </w:t>
      </w:r>
      <w:r>
        <w:rPr>
          <w:b/>
          <w:bCs/>
          <w:lang w:val="en-US"/>
        </w:rPr>
        <w:t>zwei Arten von ..........................................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Laplace-Versuch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kein ersichtlicher Grund, warum mögliche ........................unterschiedliche Chancen haben sollten, aufzutrete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Beispiele: ...............................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rundsätzlich alle Zufallsversuche, die sich als Ziehen mit Zurücklegen simulieren lass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Nicht-Laplace-Versuch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s sind keine Wahrscheinlichkeiten gegebe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ahrscheinlichkeiten werden aufgrund von langen Versuchsreihen 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Wahrscheinlichkeiten und relative Häufigkeiten</w:t>
      </w:r>
      <w:r>
        <w:rPr>
          <w:lang w:val="en-US"/>
        </w:rPr>
        <w:t xml:space="preserve"> - Unterschied und Zusammenha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Das Empirische Gesetz der Großen Zahlen besagt, dass sich die ............................. Häufigkeiten eines Ergebnisses in der Nähe des Wertes der zugrunde liegenden ..................................... stabilisieren.</w:t>
      </w:r>
    </w:p>
    <w:p>
      <w:pPr>
        <w:pStyle w:val="Normal"/>
        <w:rPr>
          <w:lang w:val="en-US"/>
        </w:rPr>
      </w:pPr>
      <w:r>
        <w:rPr>
          <w:lang w:val="en-US"/>
        </w:rPr>
        <w:t>- Dieses ......................................... kann bei Laplace-Versuchen beobachtet werden.</w:t>
      </w:r>
    </w:p>
    <w:p>
      <w:pPr>
        <w:pStyle w:val="Normal"/>
        <w:rPr>
          <w:lang w:val="en-US"/>
        </w:rPr>
      </w:pPr>
      <w:r>
        <w:rPr>
          <w:lang w:val="en-US"/>
        </w:rPr>
        <w:t>Bei Nicht-Laplace-Versuchen wird es benutzt, um einen Wert für die zugrunde liegende Wahrscheinlichkeit zu schät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Wahrscheinlichkeiten dienen grundsätzlich der .............................. für zukünftige Zufallsversuche. Sie geben an, welche relativen .................................... ungefähr eintreten we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Relative Häufigkeiten beziehen sich immer auf ......................................... Zufallsversuc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Wahrscheinlichkeiten veranschaulichen wir uns durch Chancen in bevorstehenden Zufallsversuchen oder mithilfe der ...................................................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Hat ein Ergebnis die Wahrscheinlichkeit p, dann erwarten wir, dass bei n-facher .......................................Durchführung des Zufallsversuchs das Ergebnis ungefähr n*p-mal auftrit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imulatione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dienen dazu, die .................................... zu schul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zeigen eine Methode auf, auch dann Wahrscheinlichkeiten zuordnen zu können, wenn man noch nicht über die notwendigen Kenntnisse eines ................................ verfügt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Lösunge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üllen Sie die Lücken des folgenden Textes aus, indem Sie die folgenden Begriffe verwenden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Kalkül, relative, Erfahrungsgesetz, Münzwurf, </w:t>
      </w:r>
      <w:r>
        <w:rPr>
          <w:lang w:val="en-US"/>
        </w:rPr>
        <w:t xml:space="preserve">Häufigkeitsinterpretation, </w:t>
      </w:r>
      <w:r>
        <w:rPr/>
        <w:t xml:space="preserve">geschätzt, Wahrscheinlichkeit, durchgeführt, Prognose, Zufallsversuch, Modellbildung, Häufigkeiten, </w:t>
      </w:r>
      <w:r>
        <w:rPr>
          <w:lang w:val="en-US"/>
        </w:rPr>
        <w:t xml:space="preserve">unabhängig, </w:t>
      </w:r>
      <w:r>
        <w:rPr/>
        <w:t>Ergebnisse, Würf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Wir unterscheiden </w:t>
      </w:r>
      <w:r>
        <w:rPr>
          <w:b/>
          <w:bCs/>
          <w:lang w:val="en-US"/>
        </w:rPr>
        <w:t>zwei Arten von Zufallsversuchen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Laplace-Versuche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kein ersichtlicher Grund, warum mögliche </w:t>
      </w:r>
      <w:r>
        <w:rPr>
          <w:u w:val="single"/>
          <w:lang w:val="en-US"/>
        </w:rPr>
        <w:t>Ergebnisse</w:t>
      </w:r>
      <w:r>
        <w:rPr>
          <w:lang w:val="en-US"/>
        </w:rPr>
        <w:t xml:space="preserve"> unterschiedliche Chancen haben sollten, aufzutrete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Beispiele: </w:t>
      </w:r>
      <w:r>
        <w:rPr>
          <w:u w:val="single"/>
          <w:lang w:val="en-US"/>
        </w:rPr>
        <w:t>Münzwurf, Würfel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rundsätzlich alle Zufallsversuche, die sich als Ziehen mit Zurücklegen simulieren lass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Nicht-Laplace-Versuch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s sind keine Wahrscheinlichkeiten gegeben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Wahrscheinlichkeiten werden aufgrund von langen Versuchsreihen </w:t>
      </w:r>
      <w:r>
        <w:rPr>
          <w:u w:val="single"/>
          <w:lang w:val="en-US"/>
        </w:rPr>
        <w:t>geschätz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Wahrscheinlichkeiten und relative Häufigkeiten</w:t>
      </w:r>
      <w:r>
        <w:rPr>
          <w:lang w:val="en-US"/>
        </w:rPr>
        <w:t xml:space="preserve"> - Unterschied und Zusammenha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- Das Empirische Gesetz der Großen Zahlen besagt, dass sich die</w:t>
      </w:r>
      <w:r>
        <w:rPr>
          <w:u w:val="single"/>
          <w:lang w:val="en-US"/>
        </w:rPr>
        <w:t xml:space="preserve"> relativen</w:t>
      </w:r>
      <w:r>
        <w:rPr>
          <w:lang w:val="en-US"/>
        </w:rPr>
        <w:t xml:space="preserve"> Häufigkeiten eines Ergebnisses in der Nähe des Wertes der zugrunde liegenden </w:t>
      </w:r>
      <w:r>
        <w:rPr>
          <w:u w:val="single"/>
          <w:lang w:val="en-US"/>
        </w:rPr>
        <w:t>Wahrscheinlichkeit</w:t>
      </w:r>
      <w:r>
        <w:rPr>
          <w:lang w:val="en-US"/>
        </w:rPr>
        <w:t xml:space="preserve"> stabilisieren.</w:t>
      </w:r>
    </w:p>
    <w:p>
      <w:pPr>
        <w:pStyle w:val="Normal"/>
        <w:rPr/>
      </w:pPr>
      <w:r>
        <w:rPr>
          <w:lang w:val="en-US"/>
        </w:rPr>
        <w:t xml:space="preserve">- Dieses </w:t>
      </w:r>
      <w:r>
        <w:rPr>
          <w:u w:val="single"/>
          <w:lang w:val="en-US"/>
        </w:rPr>
        <w:t>Erfahrungsgesetz</w:t>
      </w:r>
      <w:r>
        <w:rPr>
          <w:lang w:val="en-US"/>
        </w:rPr>
        <w:t xml:space="preserve"> kann bei Laplace-Versuchen beobachtet werden.</w:t>
      </w:r>
    </w:p>
    <w:p>
      <w:pPr>
        <w:pStyle w:val="Normal"/>
        <w:rPr>
          <w:lang w:val="en-US"/>
        </w:rPr>
      </w:pPr>
      <w:r>
        <w:rPr>
          <w:lang w:val="en-US"/>
        </w:rPr>
        <w:t>Bei Nicht-Laplace-Versuchen wird es benutzt, um einen Wert für die zugrunde liegende Wahrscheinlichkeit zu schät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Wahrscheinlichkeiten dienen grundsätzlich der </w:t>
      </w:r>
      <w:r>
        <w:rPr>
          <w:u w:val="single"/>
          <w:lang w:val="en-US"/>
        </w:rPr>
        <w:t>Prognose</w:t>
      </w:r>
      <w:r>
        <w:rPr>
          <w:lang w:val="en-US"/>
        </w:rPr>
        <w:t xml:space="preserve"> für zukünftige Zufallsversuche. Sie geben an, welche relativen </w:t>
      </w:r>
      <w:r>
        <w:rPr>
          <w:u w:val="single"/>
          <w:lang w:val="en-US"/>
        </w:rPr>
        <w:t>Häufigkeiten</w:t>
      </w:r>
      <w:r>
        <w:rPr>
          <w:lang w:val="en-US"/>
        </w:rPr>
        <w:t xml:space="preserve"> ungefähr eintreten we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Relative Häufigkeiten beziehen sich immer auf </w:t>
      </w:r>
      <w:r>
        <w:rPr>
          <w:u w:val="single"/>
          <w:lang w:val="en-US"/>
        </w:rPr>
        <w:t>durchgeführte</w:t>
      </w:r>
      <w:r>
        <w:rPr>
          <w:lang w:val="en-US"/>
        </w:rPr>
        <w:t xml:space="preserve"> Zufallsversuc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Wahrscheinlichkeiten veranschaulichen wir uns durch Chancen in bevorstehenden Zufallsversuchen oder mithilfe der </w:t>
      </w:r>
      <w:r>
        <w:rPr>
          <w:u w:val="single"/>
          <w:lang w:val="en-US"/>
        </w:rPr>
        <w:t>Häufigkeitsinterpretation</w:t>
      </w:r>
      <w:r>
        <w:rPr>
          <w:lang w:val="en-US"/>
        </w:rPr>
        <w:t>:</w:t>
      </w:r>
    </w:p>
    <w:p>
      <w:pPr>
        <w:pStyle w:val="Normal"/>
        <w:ind w:left="708" w:hanging="0"/>
        <w:rPr/>
      </w:pPr>
      <w:r>
        <w:rPr>
          <w:lang w:val="en-US"/>
        </w:rPr>
        <w:t xml:space="preserve">Hat ein Ergebnis die Wahrscheinlichkeit p, dann erwarten wir, dass bei n-facher </w:t>
      </w:r>
      <w:r>
        <w:rPr>
          <w:u w:val="single"/>
          <w:lang w:val="en-US"/>
        </w:rPr>
        <w:t>unabhängiger</w:t>
      </w:r>
      <w:r>
        <w:rPr>
          <w:lang w:val="en-US"/>
        </w:rPr>
        <w:t xml:space="preserve"> Durchführung des Zufallsversuchs das Ergebnis ungefähr n*p-mal auftrit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imulatione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dienen dazu, die </w:t>
      </w:r>
      <w:r>
        <w:rPr>
          <w:u w:val="single"/>
          <w:lang w:val="en-US"/>
        </w:rPr>
        <w:t>Modellbildung</w:t>
      </w:r>
      <w:r>
        <w:rPr>
          <w:lang w:val="en-US"/>
        </w:rPr>
        <w:t xml:space="preserve"> zu schule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zeigen eine Methode auf, auch dann Wahrscheinlichkeiten zuordnen zu können, wenn man noch nicht über die notwendigen Kenntnisse eines </w:t>
      </w:r>
      <w:r>
        <w:rPr>
          <w:u w:val="single"/>
          <w:lang w:val="en-US"/>
        </w:rPr>
        <w:t>Kalküls</w:t>
      </w:r>
      <w:r>
        <w:rPr>
          <w:lang w:val="en-US"/>
        </w:rPr>
        <w:t xml:space="preserve"> verfüg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(Textquelle: DZL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31:00Z</dcterms:created>
  <dc:creator>Gisela</dc:creator>
  <dc:description/>
  <dc:language>en-US</dc:language>
  <cp:lastModifiedBy>Hanslik</cp:lastModifiedBy>
  <cp:lastPrinted>2015-05-14T14:32:00Z</cp:lastPrinted>
  <dcterms:modified xsi:type="dcterms:W3CDTF">2015-05-14T12:32:00Z</dcterms:modified>
  <cp:revision>3</cp:revision>
  <dc:subject/>
  <dc:title>Füllen Sie die Lücken des folgenden Textes aus:</dc:title>
</cp:coreProperties>
</file>