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B0F0"/>
        </w:rPr>
        <w:t>Link2 „Reicher über Nacht“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rPr>
          <w:b/>
          <w:b/>
        </w:rPr>
      </w:pPr>
      <w:r>
        <w:rPr>
          <w:b/>
        </w:rPr>
        <w:t>E-S1</w:t>
        <w:tab/>
        <w:t>Den Zufall im Griff</w:t>
        <w:tab/>
        <w:tab/>
        <w:t>Modellieren von Zufallsexperimen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0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Übersic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idaktische Hinwei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Unterrichtsmateriali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751840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563118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R 1.8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rebuchet MS" w:hAnsi="Trebuchet MS" w:eastAsia="Calibri" w:cs="Times New Roman"/>
      <w:color w:val="auto"/>
      <w:sz w:val="24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25:00Z</dcterms:created>
  <dc:creator>Susanne Hanslik</dc:creator>
  <dc:description/>
  <dc:language>en-US</dc:language>
  <cp:lastModifiedBy>Hanslik</cp:lastModifiedBy>
  <cp:lastPrinted>2015-05-10T12:25:00Z</cp:lastPrinted>
  <dcterms:modified xsi:type="dcterms:W3CDTF">2015-05-10T18:09:00Z</dcterms:modified>
  <cp:revision>3</cp:revision>
  <dc:subject/>
  <dc:title/>
</cp:coreProperties>
</file>