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kern w:val="2"/>
          <w:sz w:val="28"/>
          <w:szCs w:val="28"/>
        </w:rPr>
        <w:t xml:space="preserve">Ein Baum kommt selten allein - Wissensquiz </w:t>
      </w:r>
      <w:r>
        <w:rPr>
          <w:rFonts w:cs="Comic Sans MS" w:ascii="Comic Sans MS" w:hAnsi="Comic Sans MS"/>
          <w:b/>
          <w:bCs/>
          <w:kern w:val="2"/>
        </w:rPr>
        <w:t xml:space="preserve">   </w:t>
      </w:r>
      <w:r>
        <w:rPr>
          <w:rFonts w:cs="Comic Sans MS" w:ascii="Comic Sans MS" w:hAnsi="Comic Sans MS"/>
          <w:kern w:val="2"/>
          <w:sz w:val="48"/>
          <w:szCs w:val="48"/>
        </w:rPr>
        <w:t>**</w:t>
      </w:r>
    </w:p>
    <w:p>
      <w:pPr>
        <w:pStyle w:val="Normal"/>
        <w:rPr>
          <w:rFonts w:ascii="Comic Sans MS" w:hAnsi="Comic Sans MS" w:cs="Comic Sans MS"/>
          <w:kern w:val="2"/>
          <w:sz w:val="48"/>
          <w:szCs w:val="48"/>
        </w:rPr>
      </w:pPr>
      <w:r>
        <w:rPr>
          <w:rFonts w:cs="Comic Sans MS" w:ascii="Comic Sans MS" w:hAnsi="Comic Sans MS"/>
          <w:kern w:val="2"/>
          <w:sz w:val="48"/>
          <w:szCs w:val="48"/>
        </w:rPr>
      </w:r>
    </w:p>
    <w:p>
      <w:pPr>
        <w:pStyle w:val="Normal"/>
        <w:rPr/>
      </w:pPr>
      <w:r>
        <w:rPr>
          <w:rFonts w:cs="Comic Sans MS" w:ascii="Comic Sans MS" w:hAnsi="Comic Sans MS"/>
          <w:kern w:val="2"/>
          <w:sz w:val="20"/>
          <w:szCs w:val="20"/>
        </w:rPr>
        <w:t>1. Mit welchem Lebewesen lebt die Stieleiche in einer Symbiose?</w:t>
      </w:r>
    </w:p>
    <w:p>
      <w:pPr>
        <w:pStyle w:val="Normal"/>
        <w:jc w:val="center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  <w:tab/>
        <w:t>Ο Gallwespe</w:t>
        <w:tab/>
        <w:tab/>
        <w:tab/>
        <w:tab/>
        <w:tab/>
        <w:t>Ο Steinpilz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  <w:tab/>
        <w:tab/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  <w:tab/>
        <w:t>Ο Fliegenpilz</w:t>
        <w:tab/>
        <w:t xml:space="preserve"> </w:t>
        <w:tab/>
        <w:tab/>
        <w:tab/>
        <w:tab/>
        <w:t>Ο Eichenprozessionsspinner</w:t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kern w:val="2"/>
          <w:sz w:val="20"/>
          <w:szCs w:val="20"/>
        </w:rPr>
        <w:t>2. Woher stammen die Zucker, die der Steinpilz von der Stieleiche bekommt!</w:t>
      </w:r>
    </w:p>
    <w:p>
      <w:pPr>
        <w:pStyle w:val="Normal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  <w:tab/>
        <w:t>Ο Aus der Zellatmung</w:t>
        <w:tab/>
        <w:tab/>
        <w:tab/>
        <w:t>Ο Aus dem Boden</w:t>
        <w:tab/>
        <w:tab/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  <w:tab/>
        <w:t xml:space="preserve">Ο Aus der Fotosynthese </w:t>
        <w:tab/>
        <w:tab/>
        <w:tab/>
        <w:t>Ο Aus den Wurzeln</w:t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kern w:val="2"/>
          <w:sz w:val="20"/>
          <w:szCs w:val="20"/>
        </w:rPr>
        <w:t>3. Was bekommt der Baum im Austausch von dem Pilz?</w:t>
      </w:r>
    </w:p>
    <w:p>
      <w:pPr>
        <w:pStyle w:val="Normal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  <w:tab/>
        <w:t>Ο Wasser und Mineralstoffe</w:t>
        <w:tab/>
        <w:tab/>
        <w:tab/>
        <w:t>Ο Sauerstoff</w:t>
        <w:tab/>
        <w:tab/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  <w:tab/>
        <w:t>Ο Kohlenhydrate</w:t>
        <w:tab/>
        <w:tab/>
        <w:tab/>
        <w:tab/>
        <w:t>Ο Eiweiße</w:t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kern w:val="2"/>
          <w:sz w:val="20"/>
          <w:szCs w:val="20"/>
        </w:rPr>
        <w:t>4. Wodurch entstehen die sogenannten Gallen am Blatt der Stieleiche?</w:t>
      </w:r>
    </w:p>
    <w:p>
      <w:pPr>
        <w:pStyle w:val="Normal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  <w:tab/>
        <w:t xml:space="preserve">Ο Durch die Fotosynthese </w:t>
        <w:tab/>
        <w:tab/>
        <w:tab/>
        <w:t>Ο Durch den Stich einer Wespe</w:t>
        <w:tab/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  <w:tab/>
        <w:t>Ο Durch die Sonnenstrahlung</w:t>
        <w:tab/>
        <w:tab/>
        <w:tab/>
        <w:t>Ο Durch eine Pilzinfektion</w:t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kern w:val="2"/>
          <w:sz w:val="20"/>
          <w:szCs w:val="20"/>
        </w:rPr>
        <w:t>5. Wozu sind diese Gallen überhaupt da?</w:t>
      </w:r>
    </w:p>
    <w:p>
      <w:pPr>
        <w:pStyle w:val="Normal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  <w:tab/>
        <w:t>Ο Zur Speicherung von Sauerstoff</w:t>
        <w:tab/>
        <w:tab/>
        <w:t>Ο Zur Abwehr von Raupen</w:t>
        <w:tab/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  <w:tab/>
        <w:t>Ο Zur Fortpflanzung der Eiche</w:t>
        <w:tab/>
        <w:tab/>
        <w:t>Ο Sie schützen und ernähren Wespenlarven</w:t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  <w:t>6. Woher hat der Eichelhäher seinen Namen?</w:t>
      </w:r>
    </w:p>
    <w:p>
      <w:pPr>
        <w:pStyle w:val="Normal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</w:r>
    </w:p>
    <w:p>
      <w:pPr>
        <w:pStyle w:val="Normal"/>
        <w:ind w:firstLine="709"/>
        <w:rPr/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  <w:t xml:space="preserve">Ο Von seinem „Hähhähruf“ </w:t>
        <w:tab/>
        <w:tab/>
        <w:tab/>
        <w:t>Ο Von seiner Lieblingsnahrung, den Eicheln</w:t>
        <w:tab/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  <w:tab/>
        <w:t>Ο Von seinem eichelfarbenen Gefieder</w:t>
        <w:tab/>
        <w:t>Ο Von dem Eichenlaubmuster auf dem Flügel</w:t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  <w:t>7. Wie trägt der Eichelhäher zur Verbreitung der Eichen bei?</w:t>
      </w:r>
    </w:p>
    <w:p>
      <w:pPr>
        <w:pStyle w:val="Normal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</w:r>
    </w:p>
    <w:p>
      <w:pPr>
        <w:pStyle w:val="Normal"/>
        <w:ind w:firstLine="709"/>
        <w:rPr/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  <w:t>Ο Er düngt mit seinem Kot die Eicheln</w:t>
        <w:tab/>
        <w:t>Ο Er pflanzt kleine Eichenzweige</w:t>
        <w:tab/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  <w:tab/>
        <w:t xml:space="preserve">Ο Er vergräbt Eicheln als Wintervorrat. Aus den nicht gefundenen wachsen neue Eichen.  </w:t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  <w:t>8. Nicht nur die Eichen profitieren vom Eichelhäher. Welche Vorteile haben die anderen Waldbewohner von der Anwesenheit eines Eichelhähers?</w:t>
      </w:r>
    </w:p>
    <w:p>
      <w:pPr>
        <w:pStyle w:val="Normal"/>
        <w:ind w:firstLine="709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</w:r>
    </w:p>
    <w:p>
      <w:pPr>
        <w:pStyle w:val="Normal"/>
        <w:ind w:firstLine="709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  <w:t xml:space="preserve">Ο Er sammelt für sie Futter. </w:t>
        <w:tab/>
        <w:tab/>
        <w:t>Ο Er weckt sie pünktlich zum Sonnenaufgang.</w:t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  <w:tab/>
        <w:t>Ο Seine Federn wärmen andere Tiere.</w:t>
        <w:tab/>
        <w:t>Ο Er warnt sie vor Eindringlingen und Feinden.</w:t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Times New Roman" w:ascii="Calibri" w:hAnsi="Calibri"/>
        <w:kern w:val="0"/>
        <w:sz w:val="22"/>
        <w:szCs w:val="22"/>
        <w:lang w:eastAsia="en-US" w:bidi="ar-SA"/>
      </w:rPr>
      <w:t>Jörg Restemeyer, Andrea Kaminski, Gaby Ditz, Gaby Pfeffer</w:t>
      <w:tab/>
    </w:r>
    <w:r>
      <w:rPr>
        <w:rFonts w:eastAsia="Calibri" w:cs="Times New Roman" w:ascii="Calibri" w:hAnsi="Calibri"/>
        <w:kern w:val="0"/>
        <w:sz w:val="22"/>
        <w:szCs w:val="22"/>
        <w:lang w:val="en-US" w:eastAsia="en-US" w:bidi="ar-SA"/>
      </w:rPr>
      <w:drawing>
        <wp:inline distT="0" distB="0" distL="0" distR="0">
          <wp:extent cx="838200" cy="295275"/>
          <wp:effectExtent l="0" t="0" r="0" b="0"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bidi="hi-IN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rFonts w:ascii="Arial" w:hAnsi="Arial" w:cs="Arial"/>
      <w:color w:val="000000"/>
      <w:u w:val="single"/>
    </w:rPr>
  </w:style>
  <w:style w:type="character" w:styleId="SprechblasentextZchn">
    <w:name w:val="Sprechblasentext Zchn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KopfzeileZchn">
    <w:name w:val="Kopfzeile Zchn"/>
    <w:qFormat/>
    <w:rPr>
      <w:rFonts w:eastAsia="SimSun;宋体" w:cs="Mangal"/>
      <w:kern w:val="2"/>
      <w:sz w:val="24"/>
      <w:szCs w:val="21"/>
      <w:lang w:bidi="hi-IN"/>
    </w:rPr>
  </w:style>
  <w:style w:type="character" w:styleId="FuzeileZchn">
    <w:name w:val="Fußzeile Zchn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StandardWeb">
    <w:name w:val="Standard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11:53:00Z</dcterms:created>
  <dc:creator>Gaby</dc:creator>
  <dc:description/>
  <dc:language>en-US</dc:language>
  <cp:lastModifiedBy>Gaby</cp:lastModifiedBy>
  <cp:lastPrinted>2013-03-10T17:14:00Z</cp:lastPrinted>
  <dcterms:modified xsi:type="dcterms:W3CDTF">2013-06-15T11:53:00Z</dcterms:modified>
  <cp:revision>2</cp:revision>
  <dc:subject/>
  <dc:title/>
</cp:coreProperties>
</file>