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before="0" w:after="2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0220</wp:posOffset>
            </wp:positionH>
            <wp:positionV relativeFrom="paragraph">
              <wp:posOffset>2214880</wp:posOffset>
            </wp:positionV>
            <wp:extent cx="1552575" cy="1800225"/>
            <wp:effectExtent l="0" t="0" r="0" b="0"/>
            <wp:wrapTight wrapText="bothSides">
              <wp:wrapPolygon edited="0">
                <wp:start x="12189" y="112"/>
                <wp:lineTo x="10864" y="569"/>
                <wp:lineTo x="8744" y="1712"/>
                <wp:lineTo x="6491" y="3769"/>
                <wp:lineTo x="4371" y="4455"/>
                <wp:lineTo x="2516" y="5369"/>
                <wp:lineTo x="1721" y="6627"/>
                <wp:lineTo x="1058" y="7427"/>
                <wp:lineTo x="131" y="8341"/>
                <wp:lineTo x="-131" y="8684"/>
                <wp:lineTo x="-131" y="21484"/>
                <wp:lineTo x="21600" y="21484"/>
                <wp:lineTo x="21600" y="15655"/>
                <wp:lineTo x="20538" y="14741"/>
                <wp:lineTo x="21465" y="12912"/>
                <wp:lineTo x="21465" y="11084"/>
                <wp:lineTo x="20935" y="9255"/>
                <wp:lineTo x="21600" y="7427"/>
                <wp:lineTo x="21333" y="5598"/>
                <wp:lineTo x="20538" y="3884"/>
                <wp:lineTo x="18153" y="1827"/>
                <wp:lineTo x="15105" y="341"/>
                <wp:lineTo x="14310" y="112"/>
                <wp:lineTo x="12189" y="112"/>
              </wp:wrapPolygon>
            </wp:wrapTight>
            <wp:docPr id="1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4045</wp:posOffset>
            </wp:positionH>
            <wp:positionV relativeFrom="paragraph">
              <wp:posOffset>5891530</wp:posOffset>
            </wp:positionV>
            <wp:extent cx="1552575" cy="1800225"/>
            <wp:effectExtent l="0" t="0" r="0" b="0"/>
            <wp:wrapTight wrapText="bothSides">
              <wp:wrapPolygon edited="0">
                <wp:start x="12189" y="112"/>
                <wp:lineTo x="10864" y="569"/>
                <wp:lineTo x="8744" y="1712"/>
                <wp:lineTo x="6491" y="3769"/>
                <wp:lineTo x="4371" y="4455"/>
                <wp:lineTo x="2516" y="5369"/>
                <wp:lineTo x="1721" y="6627"/>
                <wp:lineTo x="1058" y="7427"/>
                <wp:lineTo x="131" y="8341"/>
                <wp:lineTo x="-131" y="8684"/>
                <wp:lineTo x="-131" y="21484"/>
                <wp:lineTo x="21600" y="21484"/>
                <wp:lineTo x="21600" y="15655"/>
                <wp:lineTo x="20538" y="14741"/>
                <wp:lineTo x="21465" y="12912"/>
                <wp:lineTo x="21465" y="11084"/>
                <wp:lineTo x="20935" y="9255"/>
                <wp:lineTo x="21600" y="7427"/>
                <wp:lineTo x="21333" y="5598"/>
                <wp:lineTo x="20538" y="3884"/>
                <wp:lineTo x="18153" y="1827"/>
                <wp:lineTo x="15105" y="341"/>
                <wp:lineTo x="14310" y="112"/>
                <wp:lineTo x="12189" y="112"/>
              </wp:wrapPolygon>
            </wp:wrapTight>
            <wp:docPr id="2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91455</wp:posOffset>
            </wp:positionH>
            <wp:positionV relativeFrom="paragraph">
              <wp:posOffset>1233805</wp:posOffset>
            </wp:positionV>
            <wp:extent cx="1181735" cy="1990725"/>
            <wp:effectExtent l="0" t="0" r="0" b="0"/>
            <wp:wrapTight wrapText="bothSides">
              <wp:wrapPolygon edited="0">
                <wp:start x="7837" y="0"/>
                <wp:lineTo x="5572" y="205"/>
                <wp:lineTo x="1566" y="1238"/>
                <wp:lineTo x="1043" y="2168"/>
                <wp:lineTo x="-2" y="3305"/>
                <wp:lineTo x="-172" y="4959"/>
                <wp:lineTo x="-2" y="8266"/>
                <wp:lineTo x="1043" y="11573"/>
                <wp:lineTo x="1043" y="16844"/>
                <wp:lineTo x="1217" y="18187"/>
                <wp:lineTo x="3308" y="19841"/>
                <wp:lineTo x="3482" y="20254"/>
                <wp:lineTo x="8533" y="21288"/>
                <wp:lineTo x="10450" y="21288"/>
                <wp:lineTo x="13585" y="21288"/>
                <wp:lineTo x="15153" y="21288"/>
                <wp:lineTo x="19508" y="20151"/>
                <wp:lineTo x="19682" y="19841"/>
                <wp:lineTo x="21075" y="18187"/>
                <wp:lineTo x="21250" y="16534"/>
                <wp:lineTo x="21075" y="14880"/>
                <wp:lineTo x="20379" y="13227"/>
                <wp:lineTo x="19856" y="9920"/>
                <wp:lineTo x="20553" y="6612"/>
                <wp:lineTo x="19856" y="4959"/>
                <wp:lineTo x="18637" y="3305"/>
                <wp:lineTo x="16721" y="2168"/>
                <wp:lineTo x="15850" y="1445"/>
                <wp:lineTo x="12017" y="205"/>
                <wp:lineTo x="10624" y="0"/>
                <wp:lineTo x="7837" y="0"/>
              </wp:wrapPolygon>
            </wp:wrapTight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91455</wp:posOffset>
            </wp:positionH>
            <wp:positionV relativeFrom="paragraph">
              <wp:posOffset>3606165</wp:posOffset>
            </wp:positionV>
            <wp:extent cx="1181735" cy="1990725"/>
            <wp:effectExtent l="0" t="0" r="0" b="0"/>
            <wp:wrapTight wrapText="bothSides">
              <wp:wrapPolygon edited="0">
                <wp:start x="7837" y="0"/>
                <wp:lineTo x="5572" y="205"/>
                <wp:lineTo x="1566" y="1238"/>
                <wp:lineTo x="1043" y="2168"/>
                <wp:lineTo x="-2" y="3305"/>
                <wp:lineTo x="-172" y="4959"/>
                <wp:lineTo x="-2" y="8266"/>
                <wp:lineTo x="1043" y="11573"/>
                <wp:lineTo x="1043" y="16844"/>
                <wp:lineTo x="1217" y="18187"/>
                <wp:lineTo x="3308" y="19841"/>
                <wp:lineTo x="3482" y="20254"/>
                <wp:lineTo x="8533" y="21288"/>
                <wp:lineTo x="10450" y="21288"/>
                <wp:lineTo x="13585" y="21288"/>
                <wp:lineTo x="15153" y="21288"/>
                <wp:lineTo x="19508" y="20151"/>
                <wp:lineTo x="19682" y="19841"/>
                <wp:lineTo x="21075" y="18187"/>
                <wp:lineTo x="21250" y="16534"/>
                <wp:lineTo x="21075" y="14880"/>
                <wp:lineTo x="20379" y="13227"/>
                <wp:lineTo x="19856" y="9920"/>
                <wp:lineTo x="20553" y="6612"/>
                <wp:lineTo x="19856" y="4959"/>
                <wp:lineTo x="18637" y="3305"/>
                <wp:lineTo x="16721" y="2168"/>
                <wp:lineTo x="15850" y="1445"/>
                <wp:lineTo x="12017" y="205"/>
                <wp:lineTo x="10624" y="0"/>
                <wp:lineTo x="7837" y="0"/>
              </wp:wrapPolygon>
            </wp:wrapTight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1905</wp:posOffset>
            </wp:positionH>
            <wp:positionV relativeFrom="paragraph">
              <wp:posOffset>6530340</wp:posOffset>
            </wp:positionV>
            <wp:extent cx="1181735" cy="1990725"/>
            <wp:effectExtent l="0" t="0" r="0" b="0"/>
            <wp:wrapTight wrapText="bothSides">
              <wp:wrapPolygon edited="0">
                <wp:start x="7837" y="0"/>
                <wp:lineTo x="5572" y="205"/>
                <wp:lineTo x="1566" y="1238"/>
                <wp:lineTo x="1043" y="2168"/>
                <wp:lineTo x="-2" y="3305"/>
                <wp:lineTo x="-172" y="4959"/>
                <wp:lineTo x="-2" y="8266"/>
                <wp:lineTo x="1043" y="11573"/>
                <wp:lineTo x="1043" y="16844"/>
                <wp:lineTo x="1217" y="18187"/>
                <wp:lineTo x="3308" y="19841"/>
                <wp:lineTo x="3482" y="20254"/>
                <wp:lineTo x="8533" y="21288"/>
                <wp:lineTo x="10450" y="21288"/>
                <wp:lineTo x="13585" y="21288"/>
                <wp:lineTo x="15153" y="21288"/>
                <wp:lineTo x="19508" y="20151"/>
                <wp:lineTo x="19682" y="19841"/>
                <wp:lineTo x="21075" y="18187"/>
                <wp:lineTo x="21250" y="16534"/>
                <wp:lineTo x="21075" y="14880"/>
                <wp:lineTo x="20379" y="13227"/>
                <wp:lineTo x="19856" y="9920"/>
                <wp:lineTo x="20553" y="6612"/>
                <wp:lineTo x="19856" y="4959"/>
                <wp:lineTo x="18637" y="3305"/>
                <wp:lineTo x="16721" y="2168"/>
                <wp:lineTo x="15850" y="1445"/>
                <wp:lineTo x="12017" y="205"/>
                <wp:lineTo x="10624" y="0"/>
                <wp:lineTo x="7837" y="0"/>
              </wp:wrapPolygon>
            </wp:wrapTight>
            <wp:docPr id="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045</wp:posOffset>
                </wp:positionH>
                <wp:positionV relativeFrom="paragraph">
                  <wp:posOffset>433705</wp:posOffset>
                </wp:positionV>
                <wp:extent cx="1866900" cy="1314450"/>
                <wp:effectExtent l="1905" t="1905" r="5080" b="537210"/>
                <wp:wrapNone/>
                <wp:docPr id="6" name="Abgerundete rechteckige Legend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314360"/>
                        </a:xfrm>
                        <a:prstGeom prst="wedgeRoundRectCallout">
                          <a:avLst>
                            <a:gd name="adj1" fmla="val -2143"/>
                            <a:gd name="adj2" fmla="val 86620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0822" dir="5229471" blurRad="0" rotWithShape="0">
                            <a:srgbClr val="000000">
                              <a:alpha val="3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Wichtig ist es einen Betreff zu formulie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bgerundete rechteckige Legende 10" fillcolor="#eeece1" stroked="t" o:allowincell="f" style="position:absolute;margin-left:-48.35pt;margin-top:34.15pt;width:146.95pt;height:103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Wichtig ist es einen Betreff zu formulier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324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1055</wp:posOffset>
                </wp:positionH>
                <wp:positionV relativeFrom="paragraph">
                  <wp:posOffset>-614045</wp:posOffset>
                </wp:positionV>
                <wp:extent cx="2676525" cy="2105025"/>
                <wp:effectExtent l="2540" t="19685" r="623570" b="160020"/>
                <wp:wrapNone/>
                <wp:docPr id="7" name="Abgerundete rechteckige Legend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2104920"/>
                        </a:xfrm>
                        <a:prstGeom prst="wedgeRoundRectCallout">
                          <a:avLst>
                            <a:gd name="adj1" fmla="val 72967"/>
                            <a:gd name="adj2" fmla="val 54888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0822" dir="5229471" blurRad="0" rotWithShape="0">
                            <a:srgbClr val="000000">
                              <a:alpha val="3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 xml:space="preserve">Hi Susi, mein Freund Walter will einen Brief ans Gericht schreiben, und ich habe versprochen ihm zu helfen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Was muss ich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beacht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Calibri"/>
                                <w:color w:val="EEECE1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bgerundete rechteckige Legende 11" fillcolor="#eeece1" stroked="t" o:allowincell="f" style="position:absolute;margin-left:164.65pt;margin-top:-48.35pt;width:210.7pt;height:165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 xml:space="preserve">Hi Susi, mein Freund Walter will einen Brief ans Gericht schreiben, und ich habe versprochen ihm zu helfen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Was muss ich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beachte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Calibri"/>
                          <w:color w:val="EEECE1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324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1905</wp:posOffset>
                </wp:positionH>
                <wp:positionV relativeFrom="paragraph">
                  <wp:posOffset>-528320</wp:posOffset>
                </wp:positionV>
                <wp:extent cx="1466850" cy="885825"/>
                <wp:effectExtent l="1905" t="1905" r="112395" b="910590"/>
                <wp:wrapNone/>
                <wp:docPr id="8" name="Wolkenförmige Legend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85960"/>
                        </a:xfrm>
                        <a:prstGeom prst="cloudCallout">
                          <a:avLst>
                            <a:gd name="adj1" fmla="val 17879"/>
                            <a:gd name="adj2" fmla="val 136810"/>
                          </a:avLst>
                        </a:prstGeom>
                        <a:solidFill>
                          <a:srgbClr val="eeece1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pacing w:val="20"/>
                                <w:szCs w:val="4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??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lkenförmige Legende 14" fillcolor="#eeece1" stroked="t" o:allowincell="f" style="position:absolute;margin-left:400.15pt;margin-top:-41.6pt;width:115.45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pacing w:val="20"/>
                          <w:szCs w:val="48"/>
                          <w:bCs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???</w:t>
                      </w:r>
                    </w:p>
                  </w:txbxContent>
                </v:textbox>
                <v:fill o:detectmouseclick="t" type="solid" color2="#11131e"/>
                <v:stroke color="black" weight="324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355</wp:posOffset>
                </wp:positionH>
                <wp:positionV relativeFrom="paragraph">
                  <wp:posOffset>2310130</wp:posOffset>
                </wp:positionV>
                <wp:extent cx="2266950" cy="1181100"/>
                <wp:effectExtent l="1905" t="1905" r="1098550" b="236220"/>
                <wp:wrapNone/>
                <wp:docPr id="9" name="Abgerundete rechteckige Legend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181160"/>
                        </a:xfrm>
                        <a:prstGeom prst="wedgeRoundRectCallout">
                          <a:avLst>
                            <a:gd name="adj1" fmla="val 98263"/>
                            <a:gd name="adj2" fmla="val 65486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0822" dir="5229471" blurRad="0" rotWithShape="0">
                            <a:srgbClr val="000000">
                              <a:alpha val="3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alibri" w:cs="Comic Sans MS"/>
                                <w:color w:val="000000"/>
                                <w:lang w:val="de-DE" w:bidi="ar-SA"/>
                              </w:rPr>
                              <w:t xml:space="preserve">Betreff??? Ich habe keine Ahnung wovon du redest!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bgerundete rechteckige Legende 16" fillcolor="#eeece1" stroked="t" o:allowincell="f" style="position:absolute;margin-left:173.65pt;margin-top:181.9pt;width:178.45pt;height:92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alibri" w:cs="Comic Sans MS"/>
                          <w:color w:val="000000"/>
                          <w:lang w:val="de-DE" w:bidi="ar-SA"/>
                        </w:rPr>
                        <w:t xml:space="preserve">Betreff??? Ich habe keine Ahnung wovon du redest! </w:t>
                      </w:r>
                    </w:p>
                  </w:txbxContent>
                </v:textbox>
                <v:fill o:detectmouseclick="t" type="solid" color2="#11131e"/>
                <v:stroke color="black" weight="324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4058285</wp:posOffset>
                </wp:positionV>
                <wp:extent cx="2800350" cy="1538605"/>
                <wp:effectExtent l="181610" t="2540" r="5080" b="348615"/>
                <wp:wrapNone/>
                <wp:docPr id="10" name="Abgerundete rechteckige Legend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538640"/>
                        </a:xfrm>
                        <a:prstGeom prst="wedgeRoundRectCallout">
                          <a:avLst>
                            <a:gd name="adj1" fmla="val -56439"/>
                            <a:gd name="adj2" fmla="val 69231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0822" dir="5229471" blurRad="0" rotWithShape="0">
                            <a:srgbClr val="000000">
                              <a:alpha val="3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alibri" w:cs="Comic Sans MS"/>
                                <w:color w:val="000000"/>
                                <w:lang w:val="de-DE" w:bidi="ar-SA"/>
                              </w:rPr>
                              <w:t>Das ist am Telefon auch zu kompliziert, ich schicke dir eine Mail, in der ich alles Wichtige erkläre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bgerundete rechteckige Legende 18" fillcolor="#eeece1" stroked="t" o:allowincell="f" style="position:absolute;margin-left:73.9pt;margin-top:319.55pt;width:220.45pt;height:121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alibri" w:cs="Comic Sans MS"/>
                          <w:color w:val="000000"/>
                          <w:lang w:val="de-DE" w:bidi="ar-SA"/>
                        </w:rPr>
                        <w:t>Das ist am Telefon auch zu kompliziert, ich schicke dir eine Mail, in der ich alles Wichtige erkläre!</w:t>
                      </w:r>
                    </w:p>
                  </w:txbxContent>
                </v:textbox>
                <v:fill o:detectmouseclick="t" type="solid" color2="#11131e"/>
                <v:stroke color="black" weight="324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005</wp:posOffset>
                </wp:positionH>
                <wp:positionV relativeFrom="paragraph">
                  <wp:posOffset>6805930</wp:posOffset>
                </wp:positionV>
                <wp:extent cx="2247900" cy="1419225"/>
                <wp:effectExtent l="1905" t="126365" r="631825" b="203200"/>
                <wp:wrapNone/>
                <wp:docPr id="11" name="Abgerundete rechteckige Legend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419120"/>
                        </a:xfrm>
                        <a:prstGeom prst="wedgeRoundRectCallout">
                          <a:avLst>
                            <a:gd name="adj1" fmla="val 77625"/>
                            <a:gd name="adj2" fmla="val -58412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0822" dir="5229471" blurRad="0" rotWithShape="0">
                            <a:srgbClr val="000000">
                              <a:alpha val="3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alibri" w:cs="Comic Sans MS"/>
                                <w:color w:val="000000"/>
                                <w:lang w:val="de-DE" w:bidi="ar-SA"/>
                              </w:rPr>
                              <w:t>Super!!! Danke, du bist ein Schatz!! Dafür gehen wir mal einen Kaffee trinken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Calibri"/>
                                <w:color w:val="EEECE1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bgerundete rechteckige Legende 22" fillcolor="#eeece1" stroked="t" o:allowincell="f" style="position:absolute;margin-left:193.15pt;margin-top:535.9pt;width:176.95pt;height:111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alibri" w:cs="Comic Sans MS"/>
                          <w:color w:val="000000"/>
                          <w:lang w:val="de-DE" w:bidi="ar-SA"/>
                        </w:rPr>
                        <w:t>Super!!! Danke, du bist ein Schatz!! Dafür gehen wir mal einen Kaffee trinken!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Calibri"/>
                          <w:color w:val="EEECE1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324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Jörg Restemeyer, Andrea Kaminski, Gaby Ditz, Gaby Pfeffer</w:t>
      <w:tab/>
      <w:tab/>
      <w:tab/>
    </w:r>
    <w:r>
      <w:rPr>
        <w:lang w:val="en-US" w:eastAsia="en-US"/>
      </w:rPr>
      <w:drawing>
        <wp:inline distT="0" distB="0" distL="0" distR="0">
          <wp:extent cx="838200" cy="295275"/>
          <wp:effectExtent l="0" t="0" r="0" b="0"/>
          <wp:docPr id="1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cs="Calibri"/>
    </w:rPr>
  </w:style>
  <w:style w:type="character" w:styleId="FuzeileZchn">
    <w:name w:val="Fußzeile Zchn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1:30:00Z</dcterms:created>
  <dc:creator>Gaby</dc:creator>
  <dc:description/>
  <cp:keywords/>
  <dc:language>en-US</dc:language>
  <cp:lastModifiedBy>Gaby</cp:lastModifiedBy>
  <cp:lastPrinted>2012-09-25T12:44:00Z</cp:lastPrinted>
  <dcterms:modified xsi:type="dcterms:W3CDTF">2013-06-15T12:40:00Z</dcterms:modified>
  <cp:revision>3</cp:revision>
  <dc:subject/>
  <dc:title/>
</cp:coreProperties>
</file>