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28"/>
          <w:szCs w:val="28"/>
        </w:rPr>
        <w:t>Regeln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ü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in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elungen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owerpoint-Präsentation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lä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t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last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raktiv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l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ä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set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häng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häl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k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chäft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ö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r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fach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Geläuf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ör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ier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ichwör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stel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nz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i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le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boten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Niem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ört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les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h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ckzet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ichwört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e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ku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k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ionswand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heitlich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ign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bidi w:val="0"/>
        <w:spacing w:lineRule="auto" w:line="264"/>
        <w:jc w:val="both"/>
        <w:rPr/>
      </w:pPr>
      <w:r>
        <w:rPr>
          <w:rFonts w:cs="Arial" w:ascii="Arial" w:hAnsi="Arial"/>
        </w:rPr>
        <w:t>Ach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heit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nhintergrun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le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r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ft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e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ck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.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l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Kopfzeil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Them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Fußzeil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I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m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h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bark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hten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Kl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ftar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ftgröß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deste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-Punkt-Schrif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r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e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Folienschleuder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!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äsenti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komm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müden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hal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zah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u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ze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d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c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ätz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merksamkei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e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Stückwei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baut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Quellen:</w:t>
      </w:r>
    </w:p>
    <w:p>
      <w:pPr>
        <w:pStyle w:val="Normal"/>
        <w:spacing w:lineRule="auto" w:line="264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://www.bk-wv-ar.de/</w:t>
        </w:r>
      </w:hyperlink>
    </w:p>
    <w:p>
      <w:pPr>
        <w:pStyle w:val="Normal"/>
        <w:spacing w:lineRule="auto" w:line="264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du.nw.schule.de/</w:t>
        </w:r>
      </w:hyperlink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Powerpoint-Präsentation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Hilfetext 8 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k-wv-ar.de/" TargetMode="External"/><Relationship Id="rId3" Type="http://schemas.openxmlformats.org/officeDocument/2006/relationships/hyperlink" Target="http://www.du.nw.schule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9:00Z</dcterms:created>
  <dc:creator>Kleditz</dc:creator>
  <dc:description/>
  <dc:language>en-US</dc:language>
  <cp:lastModifiedBy>Schule</cp:lastModifiedBy>
  <dcterms:modified xsi:type="dcterms:W3CDTF">2012-11-17T11:38:00Z</dcterms:modified>
  <cp:revision>4</cp:revision>
  <dc:subject/>
  <dc:title>Regeln für eine gelungene Powerpoint-Präsentation</dc:title>
</cp:coreProperties>
</file>