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/>
      </w:pPr>
      <w:r>
        <w:rPr/>
      </w:r>
    </w:p>
    <w:p>
      <w:pPr>
        <w:pStyle w:val="Heading1"/>
        <w:rPr/>
      </w:pPr>
      <w:r>
        <w:rPr/>
        <w:t>Erdgasnetze</w:t>
      </w:r>
      <w:r>
        <w:rPr>
          <w:rFonts w:eastAsia="Arial"/>
        </w:rPr>
        <w:t xml:space="preserve"> </w:t>
      </w:r>
      <w:r>
        <w:rPr/>
        <w:t>als</w:t>
      </w:r>
      <w:r>
        <w:rPr>
          <w:rFonts w:eastAsia="Arial"/>
        </w:rPr>
        <w:t xml:space="preserve"> </w:t>
      </w:r>
      <w:r>
        <w:rPr/>
        <w:t>Stromspeic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org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sc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bi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net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verlässi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qu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gewies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nehme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stell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hlekraf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om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neuerba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qu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gib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ß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blem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chm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h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sc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swei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stil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rsch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ererse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äuf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park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liefe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b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wendi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kömml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ftwer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ssel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rä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g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n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zuschalt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ursa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in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net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sammenbruchs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Notwend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är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schüssi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Öko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che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entue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itzenzei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ne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ruf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s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o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cher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zi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ke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s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hand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mpspeicherkraftwerke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verspreche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ke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ä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schüssig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Öko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og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zust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dgasnet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zuspeis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ä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og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gewande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brau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n-und-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lor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ä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m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ss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schüssi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n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lo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nge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ß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te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gehenswei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är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sätzli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sleitu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u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üsst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nde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dgasnet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ha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dgasleitu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l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0.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ilome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n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n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m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terirdis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sspeiche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er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nap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llia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ilowattstu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cher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ga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aunhofer-Gesellschaf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schungsgemeinschaft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ä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llia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ilowattstu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cherkapazitä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stell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Öko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forderlich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it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ke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ä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og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künfti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zusetz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genannten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Brennstoffzellen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angetrie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stel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nz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stoffg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nöti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ürde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270</wp:posOffset>
            </wp:positionH>
            <wp:positionV relativeFrom="margin">
              <wp:posOffset>46990</wp:posOffset>
            </wp:positionV>
            <wp:extent cx="5779770" cy="2940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9400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wandl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Öko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it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lauf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s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it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gespal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stof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uerstof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hilf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lektrolyse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stoffg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dgasnet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spei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ennstoffzellen-Aut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brauchen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reich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Methanisierung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stof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hlendioxi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h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wandel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dgasnet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speise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264" w:before="0" w:after="0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List"/>
        <w:spacing w:lineRule="auto" w:line="264" w:before="0" w:after="0"/>
        <w:rPr/>
      </w:pPr>
      <w:r>
        <w:rPr/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Quellen:</w:t>
      </w:r>
    </w:p>
    <w:p>
      <w:pPr>
        <w:pStyle w:val="Normal"/>
        <w:spacing w:lineRule="auto" w:line="264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de.wikipedia.org/wiki/EE-Gas</w:t>
        </w:r>
      </w:hyperlink>
    </w:p>
    <w:p>
      <w:pPr>
        <w:pStyle w:val="Normal"/>
        <w:spacing w:lineRule="auto" w:line="264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dvgw-innovation.de</w:t>
        </w:r>
      </w:hyperlink>
    </w:p>
    <w:p>
      <w:pPr>
        <w:pStyle w:val="Normal"/>
        <w:spacing w:lineRule="auto" w:line="264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welt.de/wissenschaft/article7372925/Ueberschuessiger-Strom-als-Erdgas-gespeichert.html</w:t>
        </w:r>
      </w:hyperlink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List"/>
        <w:spacing w:lineRule="auto" w:line="264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regenerative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Erdgasnetze als Stromspeicher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Infotext 6 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.wikipedia.org/wiki/EE-Gas" TargetMode="External"/><Relationship Id="rId4" Type="http://schemas.openxmlformats.org/officeDocument/2006/relationships/hyperlink" Target="http://www.dvgw-innovation.de/" TargetMode="External"/><Relationship Id="rId5" Type="http://schemas.openxmlformats.org/officeDocument/2006/relationships/hyperlink" Target="http://www.welt.de/wissenschaft/article7372925/Ueberschuessiger-Strom-als-Erdgas-gespeichert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32:00Z</dcterms:created>
  <dc:creator>Kleditz</dc:creator>
  <dc:description/>
  <dc:language>en-US</dc:language>
  <cp:lastModifiedBy>Schule</cp:lastModifiedBy>
  <dcterms:modified xsi:type="dcterms:W3CDTF">2012-11-17T09:43:00Z</dcterms:modified>
  <cp:revision>3</cp:revision>
  <dc:subject/>
  <dc:title>Erdgasnetze als Stromspeicher</dc:title>
</cp:coreProperties>
</file>