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ernumgebung regenerative Energien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87655</wp:posOffset>
            </wp:positionV>
            <wp:extent cx="3421380" cy="3421380"/>
            <wp:effectExtent l="0" t="0" r="0" b="0"/>
            <wp:wrapTight wrapText="bothSides">
              <wp:wrapPolygon edited="0">
                <wp:start x="-56" y="0"/>
                <wp:lineTo x="-56" y="21543"/>
                <wp:lineTo x="21595" y="21543"/>
                <wp:lineTo x="21595" y="0"/>
                <wp:lineTo x="-5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0240</wp:posOffset>
            </wp:positionH>
            <wp:positionV relativeFrom="paragraph">
              <wp:posOffset>3116580</wp:posOffset>
            </wp:positionV>
            <wp:extent cx="4053840" cy="2705100"/>
            <wp:effectExtent l="0" t="0" r="0" b="0"/>
            <wp:wrapTight wrapText="bothSides">
              <wp:wrapPolygon edited="0">
                <wp:start x="-49" y="0"/>
                <wp:lineTo x="-49" y="21522"/>
                <wp:lineTo x="21600" y="21522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Umwandlung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chanische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ergie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/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peichermöglichkeit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ü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Ökostrom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klearkatastrop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kushi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l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lagart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ändert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hlre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stratio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tz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mkraftwerk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ndesregier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chloss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ält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m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fo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zusc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om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zusteig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td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en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rnkraftwer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efer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s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s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Ger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ddeut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ü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b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hlre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h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n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bedenk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zier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lan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nun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üddeutschlan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öß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ustr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esiede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m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äst?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umgeb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künft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kom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wierigk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genannten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nergiewende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wälti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b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ys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tioni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tionier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kun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?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</w:rPr>
        <w:t>Lernaufgab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odell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uen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B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au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zie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</w:rPr>
        <w:t>Lernaufgab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eserbrief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chreiben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W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nötig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werke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tioni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ysikali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et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ck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hinter?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arb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o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fa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erbri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osender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</w:rPr>
        <w:t>Lernaufgab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ernplakat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der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werpoint-Präsentation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n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ferat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or</w:t>
        <w:softHyphen/>
        <w:t>bereiten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Informi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l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chiede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l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werk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räd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umwandl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keit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cher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gebni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ier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erpoint-Präsen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st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lt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6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264"/>
        <w:rPr/>
      </w:pPr>
      <w:r>
        <w:rPr/>
        <w:t>A:</w:t>
      </w:r>
      <w:r>
        <w:rPr>
          <w:rFonts w:eastAsia="Arial"/>
        </w:rPr>
        <w:t xml:space="preserve"> </w:t>
      </w:r>
      <w:r>
        <w:rPr/>
        <w:t>Modell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Windkraftanlage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rnaufgabe / -produkt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B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mitt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t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atzaufga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Erst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führ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uchsbeschreibung (Hilfekarte 10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halten: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/>
      </w:pPr>
      <w:r>
        <w:rPr>
          <w:rFonts w:cs="Arial" w:ascii="Arial" w:hAnsi="Arial"/>
        </w:rPr>
        <w:t>Li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ende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lien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/>
      </w:pPr>
      <w:r>
        <w:rPr>
          <w:rFonts w:cs="Arial" w:ascii="Arial" w:hAnsi="Arial"/>
        </w:rPr>
        <w:t>Beschreib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uchsaufb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iz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altplan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/>
      </w:pPr>
      <w:r>
        <w:rPr>
          <w:rFonts w:cs="Arial" w:ascii="Arial" w:hAnsi="Arial"/>
        </w:rPr>
        <w:t>Physikal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dla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tionswei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fo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/>
      </w:pPr>
      <w:r>
        <w:rPr>
          <w:rFonts w:cs="Arial" w:ascii="Arial" w:hAnsi="Arial"/>
        </w:rPr>
        <w:t>Beobachtung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sergebni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wertungen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u w:val="single"/>
        </w:rPr>
        <w:t>Möglich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andlungsschrit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auto" w:line="264" w:before="0" w:after="120"/>
        <w:jc w:val="both"/>
        <w:rPr/>
      </w:pPr>
      <w:r>
        <w:rPr>
          <w:rFonts w:cs="Arial" w:ascii="Arial" w:hAnsi="Arial"/>
        </w:rPr>
        <w:t>Bau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hand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l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kraftanlag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i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uchsmaterialien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lfekarte 1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ög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uchsaufbaus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</w:rPr>
        <w:t>Ermitt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s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st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lag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n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ellerf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ößten?</w:t>
        <w:br/>
        <w:t>Überprüfen Sie Ihre Vorkenntnisse zu den elektrischen Kenngrößen mit der Learning App</w:t>
      </w:r>
    </w:p>
    <w:p>
      <w:pPr>
        <w:pStyle w:val="Normal"/>
        <w:numPr>
          <w:ilvl w:val="0"/>
          <w:numId w:val="5"/>
        </w:numPr>
        <w:spacing w:lineRule="auto" w:line="264" w:before="0" w:after="120"/>
        <w:jc w:val="both"/>
        <w:rPr/>
      </w:pPr>
      <w:r>
        <w:rPr>
          <w:rFonts w:cs="Arial" w:ascii="Arial" w:hAnsi="Arial"/>
        </w:rPr>
        <w:t>Mögli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satzaufgab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64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l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mess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dgeschwindigke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mitt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Wirkungsgr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l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chied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ellerformen. (Hilfekarte 4) – Schwierigkeitsgrad **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64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Verändern Sie die </w:t>
      </w:r>
      <w:r>
        <w:rPr>
          <w:rFonts w:cs="Arial" w:ascii="Arial" w:hAnsi="Arial"/>
          <w:u w:val="single"/>
        </w:rPr>
        <w:t>Windrichtung</w:t>
      </w:r>
      <w:r>
        <w:rPr>
          <w:rFonts w:cs="Arial" w:ascii="Arial" w:hAnsi="Arial"/>
        </w:rPr>
        <w:t>, aus der die Luft auf den Propeller trifft. Welche Einfluß hat die Windrichtung auf die Propellerbewegung. (Hilfekarte 4b) – Schwierigkeitsgrad *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Erstellen Sie eine ausführliche Versuchsbeschreibung. (Hilfekarte 10)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8"/>
          <w:szCs w:val="28"/>
        </w:rPr>
        <w:t>B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ine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eserbrie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hreiben</w:t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osen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DR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l-In-Sendung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Tagesgespräch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ruf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gegeb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i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h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in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ne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d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a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Zukunf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versorgung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ri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ruf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chtb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konz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regte: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schw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s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ri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aufpumpen!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d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ikerin (die Energieexpertin ihrer Parte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omodera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iker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n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ruf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kläre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rnaufgabe / -produkt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Schrei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erbri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D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läut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i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ysikali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dla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mpspeicherwerk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tschaft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wendi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stell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neuerb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e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Ge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schied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o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irge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or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teile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u w:val="single"/>
        </w:rPr>
        <w:t>Material /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Möglich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andlungsschrit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Zeitungsartikel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V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g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werk</w:t>
      </w:r>
      <w:r>
        <w:rPr>
          <w:rFonts w:eastAsia="Arial" w:cs="Arial" w:ascii="Arial" w:hAnsi="Arial"/>
        </w:rPr>
        <w:t>“ ( Infotext 2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Zeitungsartikel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V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gwe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serwerk</w:t>
      </w:r>
      <w:r>
        <w:rPr>
          <w:rFonts w:eastAsia="Arial" w:cs="Arial" w:ascii="Arial" w:hAnsi="Arial"/>
        </w:rPr>
        <w:t>“ ( Infotext 2b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Tagesbelastungsprof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netzes</w:t>
      </w:r>
      <w:r>
        <w:rPr>
          <w:rFonts w:eastAsia="Arial" w:cs="Arial" w:ascii="Arial" w:hAnsi="Arial"/>
        </w:rPr>
        <w:t>“ (Infotext 3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Film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ner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ömung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u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fo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Eige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recherc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 5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nergieumwandlu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Arial" w:cs="Arial" w:ascii="Arial" w:hAnsi="Arial"/>
        </w:rPr>
        <w:t>“ (Infotext 5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Arbeitsblatt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nergieflussdiagramm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bearb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rbeitsbla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App „Energieumwandlungen“ (Alternative zu AB1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Eige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erbri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reiben (Hilfekarte 6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Selbstüberprüfung und Formulierungshilfe mit einer Learning App: Die Betriebsphasen eines Pumpspeicherkraftwerkes 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ernplakat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de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owerpoint-Präsentation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rnaufgabe / -produkt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</w:rPr>
        <w:t>Informi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ündl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gen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en: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Pumpspeicherkraftwerk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indkraftanlagen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Energieumwandlung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Möglichk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speicherung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Ausba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netzes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Erarbei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erpoint-Präsentation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Stell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äsen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l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at.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u w:val="single"/>
        </w:rPr>
        <w:t>Material /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Mögliche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andlungsschrit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Hilfekarte „Eige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recherche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 5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 „Windkraftanlage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fo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 „Stromspeicher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dgasnetz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fo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 „Ausba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ts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mnetzes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fotex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Infotext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Energieumwandlu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kungsgrad</w:t>
      </w:r>
      <w:r>
        <w:rPr>
          <w:rFonts w:eastAsia="Arial" w:cs="Arial" w:ascii="Arial" w:hAnsi="Arial"/>
        </w:rPr>
        <w:t xml:space="preserve">“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Infotext 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Hilfekarte 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tal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u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rnplakat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 7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Hilfekarte „Reg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sprechen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erpoint-Präsentation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 8)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/>
      </w:pPr>
      <w:r>
        <w:rPr>
          <w:rFonts w:cs="Arial" w:ascii="Arial" w:hAnsi="Arial"/>
        </w:rPr>
        <w:t>Hilfekarte „Regel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ü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at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ilfekarte 9)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720" w:bottom="1134"/>
      <w:pgNumType w:start="0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Abendrealschule Aachen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Abendgymnasium und Abendrealschule Bonn, Außenstelle Euskir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3889"/>
    </w:tblGrid>
    <w:tr>
      <w:trPr/>
      <w:tc>
        <w:tcPr>
          <w:tcW w:w="9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Heading7"/>
            <w:pageBreakBefore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sz w:val="32"/>
            </w:rPr>
            <w:t>Lernumgebung</w:t>
          </w:r>
          <w:r>
            <w:rPr>
              <w:rFonts w:eastAsia="Times New Roman" w:cs="Arial" w:ascii="Arial" w:hAnsi="Arial"/>
              <w:sz w:val="32"/>
            </w:rPr>
            <w:t xml:space="preserve"> </w:t>
          </w:r>
          <w:r>
            <w:rPr>
              <w:rFonts w:cs="Arial" w:ascii="Arial" w:hAnsi="Arial"/>
              <w:sz w:val="32"/>
            </w:rPr>
            <w:t>regenerative Energien</w:t>
          </w:r>
        </w:p>
      </w:tc>
    </w:tr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cs="Arial" w:ascii="Arial" w:hAnsi="Arial"/>
              <w:bCs/>
              <w:sz w:val="28"/>
              <w:szCs w:val="28"/>
            </w:rPr>
            <w:t>Lernaufgaben</w:t>
          </w:r>
        </w:p>
      </w:tc>
      <w:tc>
        <w:tcPr>
          <w:tcW w:w="3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AEEF3" w:val="clear"/>
        </w:tcPr>
        <w:p>
          <w:pPr>
            <w:pStyle w:val="Normal"/>
            <w:snapToGrid w:val="false"/>
            <w:spacing w:before="120" w:after="120"/>
            <w:jc w:val="right"/>
            <w:rPr>
              <w:rFonts w:ascii="Arial" w:hAnsi="Arial" w:cs="Arial"/>
              <w:bCs/>
              <w:sz w:val="28"/>
              <w:szCs w:val="28"/>
            </w:rPr>
          </w:pPr>
          <w:r>
            <w:rPr>
              <w:rFonts w:eastAsia="Arial" w:cs="Arial" w:ascii="Arial" w:hAnsi="Arial"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Cs/>
              <w:sz w:val="28"/>
              <w:szCs w:val="28"/>
            </w:rPr>
            <w:t>(Schülermaterial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UMing HK;Arial Unicode MS" w:cs="Lohit Hindi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jc w:val="center"/>
      <w:outlineLvl w:val="1"/>
    </w:pPr>
    <w:rPr>
      <w:rFonts w:ascii="Arial" w:hAnsi="Arial" w:cs="Arial"/>
      <w:b/>
      <w:bCs/>
      <w:sz w:val="4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0"/>
      <w:outlineLvl w:val="3"/>
    </w:pPr>
    <w:rPr>
      <w:rFonts w:ascii="Arial" w:hAnsi="Arial" w:eastAsia="Times New Roman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64"/>
      <w:jc w:val="both"/>
      <w:outlineLvl w:val="4"/>
    </w:pPr>
    <w:rPr>
      <w:rFonts w:ascii="Arial" w:hAnsi="Arial" w:eastAsia="Times New Roman" w:cs="Arial"/>
      <w:b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right"/>
      <w:outlineLvl w:val="6"/>
    </w:pPr>
    <w:rPr>
      <w:rFonts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120"/>
      <w:jc w:val="center"/>
      <w:outlineLvl w:val="7"/>
    </w:pPr>
    <w:rPr>
      <w:rFonts w:ascii="Arial" w:hAnsi="Arial" w:eastAsia="Times New Roman" w:cs="Arial"/>
      <w:b/>
      <w:bCs/>
      <w:kern w:val="2"/>
      <w:sz w:val="20"/>
      <w:szCs w:val="20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 PL UMing HK;Arial Unicode M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uppressAutoHyphens w:val="false"/>
      <w:spacing w:lineRule="auto" w:line="264"/>
      <w:ind w:left="363" w:right="0" w:hanging="0"/>
      <w:jc w:val="both"/>
    </w:pPr>
    <w:rPr>
      <w:rFonts w:ascii="Arial" w:hAnsi="Arial" w:eastAsia="Times New Roman" w:cs="Arial"/>
      <w:bCs/>
      <w:kern w:val="2"/>
      <w:sz w:val="20"/>
    </w:rPr>
  </w:style>
  <w:style w:type="paragraph" w:styleId="EMailSignatur">
    <w:name w:val="E-Mail-Signatur"/>
    <w:basedOn w:val="Normal"/>
    <w:qFormat/>
    <w:pPr>
      <w:suppressAutoHyphens w:val="false"/>
      <w:spacing w:before="0" w:after="120"/>
    </w:pPr>
    <w:rPr>
      <w:rFonts w:ascii="Arial" w:hAnsi="Arial" w:eastAsia="Times New Roman" w:cs="Arial"/>
      <w:kern w:val="2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264"/>
      <w:ind w:left="709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8:08:00Z</dcterms:created>
  <dc:creator>Georg Kleditz</dc:creator>
  <dc:description/>
  <cp:keywords/>
  <dc:language>en-US</dc:language>
  <cp:lastModifiedBy>br</cp:lastModifiedBy>
  <dcterms:modified xsi:type="dcterms:W3CDTF">2013-03-12T18:08:00Z</dcterms:modified>
  <cp:revision>2</cp:revision>
  <dc:subject/>
  <dc:title>Lernumgebung regenerative Energien</dc:title>
</cp:coreProperties>
</file>