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ie fertige ich eine Versuchsbeschreibung an?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Arial" w:ascii="Arial" w:hAnsi="Arial"/>
          <w:color w:val="000000"/>
          <w:szCs w:val="22"/>
        </w:rPr>
        <w:t xml:space="preserve">Im Physikunterricht werden Versuche durchgeführt. Zu einem solchen Versuch gehört immer eine  schriftliche </w:t>
      </w:r>
      <w:r>
        <w:rPr>
          <w:rFonts w:cs="Arial" w:ascii="Arial" w:hAnsi="Arial"/>
          <w:b/>
          <w:bCs/>
          <w:color w:val="000000"/>
          <w:szCs w:val="22"/>
        </w:rPr>
        <w:t>Versuchsbeschreibung</w:t>
      </w:r>
      <w:r>
        <w:rPr>
          <w:rFonts w:cs="Arial" w:ascii="Arial" w:hAnsi="Arial"/>
          <w:color w:val="000000"/>
          <w:szCs w:val="22"/>
        </w:rPr>
        <w:t>.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abei muss man die folgenden Punkte beachten:</w:t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Überschrift</w:t>
      </w:r>
    </w:p>
    <w:p>
      <w:pPr>
        <w:pStyle w:val="Normal"/>
        <w:autoSpaceDE w:val="false"/>
        <w:spacing w:lineRule="auto" w:line="264" w:before="12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Die Überschrift soll kurz beschreiben, worum es in dem Versuch geht.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Was braucht man? Stellen Sie eine Liste der verwendeten Geräte und Stoffe zusamme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ersuchsaufbau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>Fertigen Sie eine Skizze des Versuchsaufbaus an und beschriften Sie die Skizze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bCs/>
        </w:rPr>
        <w:t>Durchführung</w:t>
      </w:r>
      <w:r>
        <w:rPr>
          <w:rFonts w:cs="Arial" w:ascii="Arial" w:hAnsi="Arial"/>
        </w:rPr>
        <w:t xml:space="preserve">: 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Was macht man? Schildern Sie die Durchführung des Versuchs in der richtigen Reihenfolge. Verwenden Sie ganze Sätze und wählen Sie eine unpersönliche Form („... man ...“)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bCs/>
        </w:rPr>
        <w:t>Beobachtung</w:t>
      </w:r>
      <w:r>
        <w:rPr>
          <w:rFonts w:cs="Arial" w:ascii="Arial" w:hAnsi="Arial"/>
        </w:rPr>
        <w:t xml:space="preserve">: 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 xml:space="preserve">Was sieht man? Schreiben Sie Ihre Beobachtungen in übersichtlicher (unpersönlicher) Form auf. 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bCs/>
        </w:rPr>
        <w:t>Auswertung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Arial" w:ascii="Arial" w:hAnsi="Arial"/>
          <w:color w:val="000000"/>
          <w:szCs w:val="22"/>
        </w:rPr>
        <w:t>Was habe ich herausgefunden? Welche Ergebnisse habe ich erhalten? Welche Schlüsse kann man aus den Beobachtungen ziehen?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Auswertung und Beobachtung müssen immer getrennt sein!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len: </w:t>
      </w:r>
      <w:hyperlink r:id="rId2">
        <w:r>
          <w:rPr>
            <w:rStyle w:val="InternetLink"/>
            <w:rFonts w:cs="Arial" w:ascii="Arial" w:hAnsi="Arial"/>
          </w:rPr>
          <w:t>http://www.trg-oha.de/unterricht/methodenkonzept/pdf/versuchsprotokoll.pdf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7" w:right="1417" w:gutter="0" w:header="720" w:top="9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79"/>
    </w:tblGrid>
    <w:tr>
      <w:trPr/>
      <w:tc>
        <w:tcPr>
          <w:tcW w:w="91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napToGrid w:val="false"/>
            <w:spacing w:before="12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Lernumgebung 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List"/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Versuchsbeschreibung</w:t>
          </w:r>
        </w:p>
      </w:tc>
      <w:tc>
        <w:tcPr>
          <w:tcW w:w="3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Hilfetext 10 (Schülermaterial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right"/>
      <w:outlineLvl w:val="6"/>
    </w:pPr>
    <w:rPr>
      <w:rFonts w:cs="Arial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g-oha.de/unterricht/methodenkonzept/pdf/versuchsprotokoll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8:52:00Z</dcterms:created>
  <dc:creator>Kleditz</dc:creator>
  <dc:description/>
  <dc:language>en-US</dc:language>
  <cp:lastModifiedBy>Christoph</cp:lastModifiedBy>
  <dcterms:modified xsi:type="dcterms:W3CDTF">2012-12-07T19:12:00Z</dcterms:modified>
  <cp:revision>8</cp:revision>
  <dc:subject/>
  <dc:title>Tipps für Referate</dc:title>
</cp:coreProperties>
</file>