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Zahlendreieck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Beispiel:</w:t>
        <w:tab/>
        <w:tab/>
        <w:tab/>
        <w:tab/>
        <w:t>Ergänze die fehlenden Zahl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a) </w:t>
        <w:tab/>
        <w:tab/>
        <w:tab/>
        <w:tab/>
        <w:tab/>
        <w:t>b)</w:t>
      </w:r>
    </w:p>
    <w:p>
      <w:pPr>
        <w:pStyle w:val="Normal"/>
        <w:ind w:right="-648" w:hanging="0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171700" cy="2057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2057400"/>
                          <a:chOff x="0" y="0"/>
                          <a:chExt cx="2171880" cy="2057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171880" cy="205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11430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1430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14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5840" y="1143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57440" y="1143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86080" y="1315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4572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572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3716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lIns="54000" rIns="540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1pt;height:162pt" coordorigin="0,0" coordsize="3420,3240">
                <v:rect id="shape_0" stroked="f" o:allowincell="f" style="position:absolute;left:0;top:0;width:3419;height:32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0;top:180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180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18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50;top:180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610;top:180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40;top:207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180;top:72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40;top:72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60;top:216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171700" cy="20574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2057400"/>
                          <a:chOff x="0" y="0"/>
                          <a:chExt cx="2171880" cy="20574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171880" cy="205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11430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-5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1430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14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285840" y="285840"/>
                            <a:ext cx="514800" cy="858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43000" y="285840"/>
                            <a:ext cx="514800" cy="858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7200" y="1313640"/>
                            <a:ext cx="1029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4572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4572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3716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54000" rIns="540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1pt;height:162pt" coordorigin="0,0" coordsize="3420,3240">
                <v:rect id="shape_0" stroked="f" o:allowincell="f" style="position:absolute;left:0;top:0;width:3419;height:32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80;top:180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-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180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18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50;top:450;width:809;height:1351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00;top:450;width:810;height:135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0;top:2069;width:1620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180;top:720;width:539;height:539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40;top:720;width:539;height:539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60;top:216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171700" cy="20574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2057400"/>
                          <a:chOff x="0" y="0"/>
                          <a:chExt cx="2171880" cy="20574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171880" cy="205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11430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-3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1430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14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285840" y="285840"/>
                            <a:ext cx="514800" cy="858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43000" y="285840"/>
                            <a:ext cx="514800" cy="858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7200" y="1313640"/>
                            <a:ext cx="1029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4572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4572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3716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1pt;height:162pt" coordorigin="0,0" coordsize="3420,3240">
                <v:rect id="shape_0" stroked="f" o:allowincell="f" style="position:absolute;left:0;top:0;width:3419;height:32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80;top:180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-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180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18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50;top:450;width:809;height:1351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00;top:450;width:810;height:135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0;top:2069;width:1620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180;top:720;width:539;height:539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40;top:720;width:539;height:539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60;top:2160;width:539;height:539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right="-648" w:hanging="0"/>
        <w:rPr/>
      </w:pPr>
      <w:r>
        <w:rPr/>
        <w:t>c)</w:t>
        <w:tab/>
        <w:tab/>
        <w:tab/>
        <w:tab/>
        <w:tab/>
        <w:t>d)</w:t>
        <w:tab/>
        <w:tab/>
        <w:tab/>
        <w:tab/>
        <w:tab/>
        <w:t>e)</w:t>
      </w:r>
    </w:p>
    <w:p>
      <w:pPr>
        <w:pStyle w:val="Normal"/>
        <w:ind w:right="-648" w:hanging="0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171700" cy="20574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2057400"/>
                          <a:chOff x="0" y="0"/>
                          <a:chExt cx="2171880" cy="20574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171880" cy="205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11430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1430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0280" y="114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85840" y="285840"/>
                            <a:ext cx="514800" cy="858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43000" y="285840"/>
                            <a:ext cx="514800" cy="858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7200" y="1313640"/>
                            <a:ext cx="1029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4572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572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3716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lIns="54000" rIns="540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1pt;height:162pt" coordorigin="0,0" coordsize="3420,3240">
                <v:rect id="shape_0" stroked="f" o:allowincell="f" style="position:absolute;left:0;top:0;width:3419;height:32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80;top:180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1800;width:539;height:53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180;width:539;height:53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50;top:450;width:809;height:1351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00;top:450;width:810;height:135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0;top:2069;width:1620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180;top:72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40;top:720;width:539;height:539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60;top:216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171700" cy="20574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2057400"/>
                          <a:chOff x="0" y="0"/>
                          <a:chExt cx="2171880" cy="20574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171880" cy="205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11430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1430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0280" y="114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85840" y="285840"/>
                            <a:ext cx="514800" cy="858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43000" y="285840"/>
                            <a:ext cx="514800" cy="858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7200" y="1313640"/>
                            <a:ext cx="1029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4572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4572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3716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54000" rIns="540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1pt;height:162pt" coordorigin="0,0" coordsize="3420,3240">
                <v:rect id="shape_0" stroked="f" o:allowincell="f" style="position:absolute;left:0;top:0;width:3419;height:32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80;top:180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1800;width:539;height:53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180;width:539;height:53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50;top:450;width:809;height:1351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00;top:450;width:810;height:135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0;top:2069;width:1620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180;top:720;width:539;height:539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40;top:72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60;top:216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171700" cy="20574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2057400"/>
                          <a:chOff x="0" y="0"/>
                          <a:chExt cx="2171880" cy="205740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2171880" cy="205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11430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-6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1430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0280" y="114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85840" y="285840"/>
                            <a:ext cx="514800" cy="858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43000" y="285840"/>
                            <a:ext cx="514800" cy="858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7200" y="1313640"/>
                            <a:ext cx="1029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4572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572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3716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1pt;height:162pt" coordorigin="0,0" coordsize="3420,3240">
                <v:rect id="shape_0" stroked="f" o:allowincell="f" style="position:absolute;left:0;top:0;width:3419;height:32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80;top:180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-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1800;width:539;height:53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180;width:539;height:53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50;top:450;width:809;height:1351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00;top:450;width:810;height:135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0;top:2069;width:1620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180;top:72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40;top:72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60;top:2160;width:539;height:539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right="-648" w:hanging="0"/>
        <w:rPr/>
      </w:pPr>
      <w:r>
        <w:rPr/>
        <w:t>f)</w:t>
        <w:tab/>
        <w:tab/>
        <w:tab/>
        <w:tab/>
        <w:tab/>
        <w:t>g)</w:t>
        <w:tab/>
        <w:tab/>
        <w:tab/>
        <w:tab/>
        <w:tab/>
        <w:t>h)</w:t>
      </w:r>
    </w:p>
    <w:p>
      <w:pPr>
        <w:pStyle w:val="Normal"/>
        <w:ind w:right="-648" w:hanging="0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171700" cy="20574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2057400"/>
                          <a:chOff x="0" y="0"/>
                          <a:chExt cx="2171880" cy="20574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2171880" cy="205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11430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6080" y="11430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0280" y="114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85840" y="285840"/>
                            <a:ext cx="514800" cy="858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43000" y="285840"/>
                            <a:ext cx="514800" cy="858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7200" y="1313640"/>
                            <a:ext cx="1029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4572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572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3716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lIns="54000" rIns="540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1pt;height:162pt" coordorigin="0,0" coordsize="3420,3240">
                <v:rect id="shape_0" stroked="f" o:allowincell="f" style="position:absolute;left:0;top:0;width:3419;height:32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80;top:1800;width:539;height:53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1800;width:539;height:53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180;width:539;height:53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50;top:450;width:809;height:1351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00;top:450;width:810;height:135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0;top:2069;width:1620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180;top:72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40;top:72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60;top:216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171700" cy="20574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2057400"/>
                          <a:chOff x="0" y="0"/>
                          <a:chExt cx="2171880" cy="20574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2171880" cy="205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11430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6080" y="11430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0280" y="114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85840" y="285840"/>
                            <a:ext cx="514800" cy="858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43000" y="285840"/>
                            <a:ext cx="514800" cy="858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7200" y="1313640"/>
                            <a:ext cx="1029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4572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572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3716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54000" rIns="540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1pt;height:162pt" coordorigin="0,0" coordsize="3420,3240">
                <v:rect id="shape_0" stroked="f" o:allowincell="f" style="position:absolute;left:0;top:0;width:3419;height:32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80;top:1800;width:539;height:53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1800;width:539;height:53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180;width:539;height:53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50;top:450;width:809;height:1351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00;top:450;width:810;height:135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0;top:2069;width:1620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180;top:72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40;top:72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60;top:216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171700" cy="20574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2057400"/>
                          <a:chOff x="0" y="0"/>
                          <a:chExt cx="2171880" cy="205740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2171880" cy="205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11430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6080" y="11430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0280" y="114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85840" y="285840"/>
                            <a:ext cx="514800" cy="858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43000" y="285840"/>
                            <a:ext cx="514800" cy="858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7200" y="1313640"/>
                            <a:ext cx="1029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4572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572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37160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lIns="54000" rIns="540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1pt;height:162pt" coordorigin="0,0" coordsize="3420,3240">
                <v:rect id="shape_0" stroked="f" o:allowincell="f" style="position:absolute;left:0;top:0;width:3419;height:32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80;top:1800;width:539;height:53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1800;width:539;height:53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180;width:539;height:53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50;top:450;width:809;height:1351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00;top:450;width:810;height:135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20;top:2069;width:1620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180;top:72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40;top:72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60;top:2160;width:53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1701" w:hanging="0"/>
        <w:rPr/>
      </w:pPr>
      <w:r>
        <w:rPr/>
        <w:t xml:space="preserve">i) Die neben stehende Figur zeigt ein gleichseitiges Dreieck mit drei Kreisen um die Eckpunkte, die sich gegenseitig berühren. Gibt es solche Kreise auch für nicht gleichseitige </w:t>
      </w:r>
      <w:r>
        <w:drawing>
          <wp:anchor behindDoc="0" distT="0" distB="0" distL="114935" distR="0" simplePos="0" locked="0" layoutInCell="0" allowOverlap="1" relativeHeight="11">
            <wp:simplePos x="0" y="0"/>
            <wp:positionH relativeFrom="column">
              <wp:align>right</wp:align>
            </wp:positionH>
            <wp:positionV relativeFrom="paragraph">
              <wp:posOffset>-3810</wp:posOffset>
            </wp:positionV>
            <wp:extent cx="1942465" cy="1581785"/>
            <wp:effectExtent l="0" t="0" r="0" b="0"/>
            <wp:wrapSquare wrapText="bothSides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Dreiecke, z.B. für ein Dreieck mit den  mit den Seiten c = 8 cm, b = 7cm und a =6 cm ? </w:t>
      </w:r>
    </w:p>
    <w:p>
      <w:pPr>
        <w:pStyle w:val="Normal"/>
        <w:ind w:right="5103" w:hanging="0"/>
        <w:rPr/>
      </w:pPr>
      <w:r>
        <w:rPr/>
      </w:r>
    </w:p>
    <w:sectPr>
      <w:type w:val="nextPage"/>
      <w:pgSz w:w="11906" w:h="16838"/>
      <w:pgMar w:left="1417" w:right="74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9:05:00Z</dcterms:created>
  <dc:creator> Heinz Haake</dc:creator>
  <dc:description/>
  <dc:language>en-US</dc:language>
  <cp:lastModifiedBy> Heinz Haake</cp:lastModifiedBy>
  <cp:lastPrinted>2006-03-27T21:05:00Z</cp:lastPrinted>
  <dcterms:modified xsi:type="dcterms:W3CDTF">2006-03-27T19:12:00Z</dcterms:modified>
  <cp:revision>3</cp:revision>
  <dc:subject/>
  <dc:title>Ergänze die fehlenden Zahlen:</dc:title>
</cp:coreProperties>
</file>