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hlendreiecke (Lösung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eispiel:</w:t>
        <w:tab/>
        <w:tab/>
        <w:tab/>
        <w:tab/>
        <w:t>Ergänze die fehlenden Zah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a) </w:t>
        <w:tab/>
        <w:tab/>
        <w:tab/>
        <w:tab/>
        <w:tab/>
        <w:t>b)</w:t>
      </w:r>
    </w:p>
    <w:p>
      <w:pPr>
        <w:pStyle w:val="Normal"/>
        <w:ind w:right="-648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4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744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131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0;top:18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0;top:18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20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648" w:hanging="0"/>
        <w:rPr/>
      </w:pPr>
      <w:r>
        <w:rPr/>
        <w:t>c)</w:t>
        <w:tab/>
        <w:tab/>
        <w:tab/>
        <w:tab/>
        <w:tab/>
        <w:t>d)</w:t>
        <w:tab/>
        <w:tab/>
        <w:tab/>
        <w:tab/>
        <w:tab/>
        <w:t>e)</w:t>
      </w:r>
    </w:p>
    <w:p>
      <w:pPr>
        <w:pStyle w:val="Normal"/>
        <w:ind w:right="-648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14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648" w:hanging="0"/>
        <w:rPr/>
      </w:pPr>
      <w:r>
        <w:rPr/>
        <w:t>f)</w:t>
        <w:tab/>
        <w:tab/>
        <w:tab/>
        <w:tab/>
        <w:tab/>
        <w:t>g)</w:t>
        <w:tab/>
        <w:tab/>
        <w:tab/>
        <w:tab/>
        <w:tab/>
        <w:t>h)</w:t>
      </w:r>
    </w:p>
    <w:p>
      <w:pPr>
        <w:pStyle w:val="Normal"/>
        <w:ind w:right="-648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,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,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1,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1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ind w:right="79" w:hanging="0"/>
        <w:rPr/>
      </w:pPr>
      <w:r>
        <w:rPr/>
        <w:t xml:space="preserve">i) Die gesuchten Kreisradien stehen in  den Ecken des folgenden Zahlendreiecks: </w:t>
      </w:r>
    </w:p>
    <w:p>
      <w:pPr>
        <w:pStyle w:val="Normal"/>
        <w:ind w:right="7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508125" cy="142875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428840"/>
                          <a:chOff x="0" y="0"/>
                          <a:chExt cx="1508040" cy="14288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50804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40" y="793080"/>
                            <a:ext cx="237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lIns="37440" rIns="3744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793080"/>
                            <a:ext cx="237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37440" rIns="3744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78840"/>
                            <a:ext cx="2379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37440" rIns="37440" tIns="31680" bIns="3168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97640" y="198720"/>
                            <a:ext cx="357120" cy="59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3440" y="198720"/>
                            <a:ext cx="358200" cy="595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160" y="912600"/>
                            <a:ext cx="715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200" y="31752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37440" rIns="3744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31752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37440" rIns="3744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480" y="95256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37440" rIns="37440" tIns="31680" bIns="31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15pt;margin-top:0pt;width:118.75pt;height:112.5pt" coordorigin="3683,0" coordsize="2375,2250">
                <v:rect id="shape_0" stroked="f" o:allowincell="f" style="position:absolute;left:3683;top:0;width:2374;height:2249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3807;top:1249;width:374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307;top:1249;width:374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57;top:124;width:374;height:37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3994;top:313;width:560;height:937;flip:x;mso-position-horizontal:center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932;top:313;width:563;height:937;mso-position-horizontal:center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4182;top:1437;width:1125;height:1;mso-position-horizontal:center" type="_x0000_t32">
                  <v:stroke color="black" weight="9360" joinstyle="miter" endcap="flat"/>
                  <v:fill o:detectmouseclick="t" on="false"/>
                  <w10:wrap type="square"/>
                </v:shape>
                <v:oval id="shape_0" fillcolor="white" stroked="t" o:allowincell="f" style="position:absolute;left:3807;top:500;width:374;height:374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308;top:500;width:374;height:374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558;top:1500;width:374;height:374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right="5103" w:hanging="0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22:00Z</dcterms:created>
  <dc:creator> Heinz Haake</dc:creator>
  <dc:description/>
  <dc:language>en-US</dc:language>
  <cp:lastModifiedBy> Heinz Haake</cp:lastModifiedBy>
  <cp:lastPrinted>2006-03-27T21:54:00Z</cp:lastPrinted>
  <dcterms:modified xsi:type="dcterms:W3CDTF">2006-03-27T19:56:00Z</dcterms:modified>
  <cp:revision>6</cp:revision>
  <dc:subject/>
  <dc:title>Ergänze die fehlenden Zahlen:</dc:title>
</cp:coreProperties>
</file>