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nhaltsfeld Organische Chemie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truktur Eigenschaftsbeziehungen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2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2410"/>
        <w:gridCol w:w="2410"/>
      </w:tblGrid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nhal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teria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Bemerkungen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em Schüler wird der Ablauf und der Sinn der Lernstanddiagnose erklärt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Ablauf einer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Lernstands-diagnos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ehrfach erprobt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iagnoseaufgaben und Lösungen zum Thema alkoholische Gärung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ie Aufgaben sind inhaltlich orientiert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Sinus alk. Gärung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Sinus alk Gärung Lösung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ehrfach erprobt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iagnoseaufgaben und erwartete Lösungen zum Thema Carbonsäuren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ie Aufgaben sind inhaltlich orientiert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Carbonsäuren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5 Carbonsäuren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ösung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ehrfach erprobt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iagnoseaufgaben und Lösungen zum Thema Ester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ie Aufgaben sind inhaltlich orientiert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Aufgabe und Lösung Ester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ehrfach erprobt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iagnoseaufgaben und Lösungen zum Thema Kunststoffe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Mogelpackungen Kunststoffe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8 Mogelpackungen Kunststoffe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(Lösung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ehrfach erprobt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. Diagnoseaufgaben und Lösungen zum Thema funktionelle Gruppen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um Teil nicht Lehrplanrelevant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ie Aufgaben sind inhaltlich orientiert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 funktionelle Gruppen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Funktionelle Gruppen Rückseit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ehrfach erprobt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iagnoseaufgaben und Lösungen zum Thema Ester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ie Aufgaben sind inhaltlich orientiert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11 Esterbezeich -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</w:t>
            </w:r>
            <w:r>
              <w:rPr>
                <w:rFonts w:cs="Arial" w:ascii="Arial" w:hAnsi="Arial"/>
                <w:sz w:val="24"/>
                <w:szCs w:val="24"/>
              </w:rPr>
              <w:t>nungen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Ester Rückseit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ehrfach erprobt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KopfzeileZchn">
    <w:name w:val="Kopfzeile Zchn"/>
    <w:qFormat/>
    <w:rPr>
      <w:sz w:val="22"/>
      <w:szCs w:val="22"/>
    </w:rPr>
  </w:style>
  <w:style w:type="character" w:styleId="FuzeileZchn">
    <w:name w:val="Fußzeile Zchn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paragraph" w:styleId="Beschriftung">
    <w:name w:val="Beschriftung"/>
    <w:basedOn w:val="Normal"/>
    <w:next w:val="Normal"/>
    <w:qFormat/>
    <w:pPr/>
    <w:rPr>
      <w:b/>
      <w:bCs/>
      <w:sz w:val="20"/>
      <w:szCs w:val="20"/>
    </w:rPr>
  </w:style>
  <w:style w:type="paragraph" w:styleId="StandardWeb">
    <w:name w:val="Standard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3T14:06:00Z</dcterms:created>
  <dc:creator>elting</dc:creator>
  <dc:description/>
  <cp:keywords/>
  <dc:language>en-US</dc:language>
  <cp:lastModifiedBy>User</cp:lastModifiedBy>
  <dcterms:modified xsi:type="dcterms:W3CDTF">2016-01-05T21:21:00Z</dcterms:modified>
  <cp:revision>7</cp:revision>
  <dc:subject/>
  <dc:title/>
</cp:coreProperties>
</file>