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9"/>
          <w:szCs w:val="39"/>
          <w:u w:val="single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9525</wp:posOffset>
            </wp:positionV>
            <wp:extent cx="1022350" cy="400050"/>
            <wp:effectExtent l="0" t="0" r="0" b="0"/>
            <wp:wrapTight wrapText="bothSides">
              <wp:wrapPolygon edited="0">
                <wp:start x="-180" y="0"/>
                <wp:lineTo x="-180" y="20134"/>
                <wp:lineTo x="21600" y="20134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9"/>
          <w:szCs w:val="39"/>
          <w:u w:val="single"/>
        </w:rPr>
        <w:t>Ablauf einer Lernstandsdiagnose</w:t>
      </w:r>
    </w:p>
    <w:p>
      <w:pPr>
        <w:pStyle w:val="Normal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Schlage Dein Buch und Dein Heft zu und nimm etwas </w:t>
      </w:r>
      <w:r>
        <w:rPr>
          <w:b/>
          <w:sz w:val="30"/>
          <w:szCs w:val="30"/>
        </w:rPr>
        <w:t>zum Schreiben</w:t>
      </w:r>
      <w:r>
        <w:rPr>
          <w:sz w:val="30"/>
          <w:szCs w:val="30"/>
        </w:rPr>
        <w:t xml:space="preserve"> in die Hand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Lasse das Blatt - welches vom Lehrer ausgeteilt wird - umgedreht vor Dir liegen. Erst wenn der Lehrer die Erlaubnis gibt, </w:t>
      </w:r>
      <w:r>
        <w:rPr>
          <w:b/>
          <w:sz w:val="30"/>
          <w:szCs w:val="30"/>
        </w:rPr>
        <w:t>drehe das Blatt</w:t>
      </w:r>
      <w:r>
        <w:rPr>
          <w:sz w:val="30"/>
          <w:szCs w:val="30"/>
        </w:rPr>
        <w:t xml:space="preserve"> um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Versuche die Fragen bzw. Aufgaben zu beantworten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66080</wp:posOffset>
                </wp:positionH>
                <wp:positionV relativeFrom="paragraph">
                  <wp:posOffset>144780</wp:posOffset>
                </wp:positionV>
                <wp:extent cx="1783080" cy="7258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6"/>
                              <w:gridCol w:w="901"/>
                              <w:gridCol w:w="879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7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Gelöst ohne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2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Gelöst mit 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72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Erreich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7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Hilfe?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2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Hilfe? 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72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Punkte 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7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(3 Punkte)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2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(1 Punkt) 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72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Aufgab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33" w:hanging="0"/>
                                    <w:jc w:val="center"/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7.15pt;mso-wrap-distance-left:7.05pt;mso-wrap-distance-right:7.05pt;mso-wrap-distance-top:0pt;mso-wrap-distance-bottom:0pt;margin-top:11.4pt;mso-position-vertical-relative:text;margin-left:43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6"/>
                        <w:gridCol w:w="901"/>
                        <w:gridCol w:w="879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7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Gelöst ohne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2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Gelöst mit 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72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Erreichte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02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7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Hilfe?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2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Hilfe? 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72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Punkte in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7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(3 Punkte)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2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(1 Punkt) 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72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Aufgabe 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jc w:val="center"/>
                              <w:rPr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z w:val="29"/>
                                <w:szCs w:val="2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33" w:hanging="0"/>
                              <w:jc w:val="center"/>
                              <w:rPr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z w:val="29"/>
                                <w:szCs w:val="29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rPr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z w:val="29"/>
                                <w:szCs w:val="2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right="2232" w:hanging="0"/>
        <w:rPr>
          <w:sz w:val="30"/>
          <w:szCs w:val="30"/>
        </w:rPr>
      </w:pPr>
      <w:r>
        <w:rPr>
          <w:sz w:val="30"/>
          <w:szCs w:val="30"/>
        </w:rPr>
        <w:t>Kreuze an, ob Du die Frage ohne Hilfe gelöst hast</w:t>
      </w:r>
    </w:p>
    <w:p>
      <w:pPr>
        <w:pStyle w:val="Normal"/>
        <w:ind w:right="22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" w:right="2232" w:hanging="0"/>
        <w:rPr>
          <w:sz w:val="30"/>
          <w:szCs w:val="30"/>
        </w:rPr>
      </w:pPr>
      <w:r>
        <w:rPr>
          <w:sz w:val="30"/>
          <w:szCs w:val="30"/>
        </w:rPr>
        <w:t>oder 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66080</wp:posOffset>
                </wp:positionH>
                <wp:positionV relativeFrom="paragraph">
                  <wp:posOffset>396875</wp:posOffset>
                </wp:positionV>
                <wp:extent cx="1783080" cy="7258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6"/>
                              <w:gridCol w:w="901"/>
                              <w:gridCol w:w="879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7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Gelöst ohne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2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Gelöst mit 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72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Erreich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7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Hilfe?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2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Hilfe? 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72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Punkte 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7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(3 Punkte)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52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(1 Punkt) 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72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Aufgab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9"/>
                                      <w:szCs w:val="2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ind w:left="33" w:hanging="0"/>
                                    <w:jc w:val="center"/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atvorlage"/>
                                    <w:snapToGrid w:val="false"/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9"/>
                                      <w:szCs w:val="2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7.15pt;mso-wrap-distance-left:7.05pt;mso-wrap-distance-right:7.05pt;mso-wrap-distance-top:0pt;mso-wrap-distance-bottom:0pt;margin-top:31.25pt;mso-position-vertical-relative:text;margin-left:43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6"/>
                        <w:gridCol w:w="901"/>
                        <w:gridCol w:w="879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7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Gelöst ohne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2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Gelöst mit 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72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Erreichte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02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7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Hilfe?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2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Hilfe? 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72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Punkte in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7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(3 Punkte)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52" w:hanging="0"/>
                              <w:rPr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(1 Punkt) 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72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Aufgabe 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9"/>
                                <w:szCs w:val="29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ind w:left="33" w:hanging="0"/>
                              <w:jc w:val="center"/>
                              <w:rPr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z w:val="29"/>
                                <w:szCs w:val="2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rmatvorlage"/>
                              <w:snapToGrid w:val="false"/>
                              <w:rPr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z w:val="29"/>
                                <w:szCs w:val="2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2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" w:right="2232" w:hanging="0"/>
        <w:rPr>
          <w:sz w:val="30"/>
          <w:szCs w:val="30"/>
        </w:rPr>
      </w:pPr>
      <w:r>
        <w:rPr>
          <w:sz w:val="30"/>
          <w:szCs w:val="30"/>
        </w:rPr>
        <w:t>kreuze an, ob Du das Buch und/oder Dein Heft als</w:t>
      </w:r>
    </w:p>
    <w:p>
      <w:pPr>
        <w:pStyle w:val="Normal"/>
        <w:ind w:left="708" w:right="2232" w:hanging="0"/>
        <w:rPr>
          <w:sz w:val="30"/>
          <w:szCs w:val="30"/>
        </w:rPr>
      </w:pPr>
      <w:r>
        <w:rPr>
          <w:sz w:val="30"/>
          <w:szCs w:val="30"/>
        </w:rPr>
        <w:t>Hilfe zum Lösen der Frage verwendet hast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" w:hanging="0"/>
        <w:rPr/>
      </w:pPr>
      <w:r>
        <w:rPr>
          <w:sz w:val="30"/>
          <w:szCs w:val="30"/>
        </w:rPr>
        <w:t xml:space="preserve">Solltest Du die Frage nicht beantworten können, kreuze </w:t>
      </w:r>
      <w:r>
        <w:rPr>
          <w:b/>
          <w:sz w:val="30"/>
          <w:szCs w:val="30"/>
        </w:rPr>
        <w:t xml:space="preserve">nichts </w:t>
      </w:r>
      <w:r>
        <w:rPr>
          <w:sz w:val="30"/>
          <w:szCs w:val="30"/>
        </w:rPr>
        <w:t>an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Werde fertig bevor die vom Lehrer vorgegeben Zeit abläuft! Alle </w:t>
      </w:r>
      <w:r>
        <w:rPr>
          <w:b/>
          <w:sz w:val="30"/>
          <w:szCs w:val="30"/>
        </w:rPr>
        <w:t>unbeantworteten Aufgaben geben keine Punkte</w:t>
      </w:r>
      <w:r>
        <w:rPr>
          <w:sz w:val="30"/>
          <w:szCs w:val="30"/>
        </w:rPr>
        <w:t>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Nachdem die Zeit abgelaufen ist, </w:t>
      </w:r>
      <w:r>
        <w:rPr>
          <w:b/>
          <w:sz w:val="30"/>
          <w:szCs w:val="30"/>
        </w:rPr>
        <w:t>korrigiere deine Antworten</w:t>
      </w:r>
      <w:r>
        <w:rPr>
          <w:sz w:val="30"/>
          <w:szCs w:val="30"/>
        </w:rPr>
        <w:t xml:space="preserve"> mithilfe der Lösungsfolie (wird vom Lehrer vorgegeben) und schreibe auf, ob Du drei, einen oder gar keinen Punkt bei den einzelnen Aufgaben erreicht hast. </w:t>
      </w:r>
      <w:r>
        <w:rPr>
          <w:b/>
          <w:sz w:val="30"/>
          <w:szCs w:val="30"/>
        </w:rPr>
        <w:t>Addiere</w:t>
      </w:r>
      <w:r>
        <w:rPr>
          <w:sz w:val="30"/>
          <w:szCs w:val="30"/>
        </w:rPr>
        <w:t xml:space="preserve"> abschließend alle Punkte zusammen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Ausgehend von Deinem Gesamtpunktestand bekommst Du vom Lehrer mitgeteilt, wie </w:t>
      </w:r>
      <w:r>
        <w:rPr>
          <w:b/>
          <w:sz w:val="30"/>
          <w:szCs w:val="30"/>
        </w:rPr>
        <w:t>Deine Leistung bzw. Dein Wissensstand</w:t>
      </w:r>
      <w:r>
        <w:rPr>
          <w:sz w:val="30"/>
          <w:szCs w:val="30"/>
        </w:rPr>
        <w:t xml:space="preserve"> zu bewerten ist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0"/>
          <w:szCs w:val="30"/>
        </w:rPr>
        <w:t>Notiere</w:t>
      </w:r>
      <w:r>
        <w:rPr>
          <w:sz w:val="30"/>
          <w:szCs w:val="30"/>
        </w:rPr>
        <w:t xml:space="preserve"> Deine Punktezahl (anonym und ohne Namen) auf einen Zettel. Dieser wird vom Lehrer eingesammelt, damit dieser sich ein Bild über den Leistungsstand der Klasse machen kann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color w:val="333430"/>
    </w:rPr>
  </w:style>
  <w:style w:type="character" w:styleId="WW8NumSt2z0">
    <w:name w:val="WW8NumSt2z0"/>
    <w:qFormat/>
    <w:rPr>
      <w:rFonts w:ascii="Times New Roman" w:hAnsi="Times New Roman" w:cs="Times New Roman"/>
      <w:color w:val="333430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">
    <w:name w:val="Formatvorlag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9:45:00Z</dcterms:created>
  <dc:creator>Hardy</dc:creator>
  <dc:description/>
  <cp:keywords/>
  <dc:language>en-US</dc:language>
  <cp:lastModifiedBy>Mathias Melzer</cp:lastModifiedBy>
  <cp:lastPrinted>2010-01-30T09:52:00Z</cp:lastPrinted>
  <dcterms:modified xsi:type="dcterms:W3CDTF">2011-07-03T09:45:00Z</dcterms:modified>
  <cp:revision>2</cp:revision>
  <dc:subject/>
  <dc:title>Ablauf einer Lernstandsdiagnose</dc:title>
</cp:coreProperties>
</file>