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itere Materialie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410"/>
        <w:gridCol w:w="2410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hal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merkungen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iagnoseaufgabe zum Atombau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instieg in die Thematik in Physik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 werden die Kompetenzen aus dem Bereich Chemie überprüft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 Diagnoseaufgab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tombau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fachübergreifen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hrfach erprobt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Lösung Atomba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hrfach erprobt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lbstdiagnoseaufgab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Bandolero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unktionelle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uppen , dig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hrfach erprobt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lbstdiagnos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ktivierungsenergie, exotherme und endotherme Reaktio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Banolero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ergie Chemie 7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hrfach erprob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21:51:00Z</dcterms:created>
  <dc:creator>elting</dc:creator>
  <dc:description/>
  <cp:keywords/>
  <dc:language>en-US</dc:language>
  <cp:lastModifiedBy>User</cp:lastModifiedBy>
  <dcterms:modified xsi:type="dcterms:W3CDTF">2016-01-06T06:46:00Z</dcterms:modified>
  <cp:revision>6</cp:revision>
  <dc:subject/>
  <dc:title/>
</cp:coreProperties>
</file>