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Versuch 2: Nachweis der Ladungstrennung auf zwei „Influenzplatten“, zwischen zwei unterschiedlich elektrisch geladenen Metallplatte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635</wp:posOffset>
                </wp:positionV>
                <wp:extent cx="9374505" cy="5321935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0" cy="5321880"/>
                          <a:chOff x="0" y="0"/>
                          <a:chExt cx="9374400" cy="532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4400" cy="532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7760" y="0"/>
                            <a:ext cx="104904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447200"/>
                            <a:ext cx="288360" cy="18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447200"/>
                            <a:ext cx="286920" cy="180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2714760"/>
                            <a:ext cx="291600" cy="180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2714760"/>
                            <a:ext cx="290880" cy="180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7440" y="1412280"/>
                            <a:ext cx="289080" cy="18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0080" y="1412280"/>
                            <a:ext cx="290160" cy="180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44720"/>
                            <a:ext cx="290160" cy="180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144720"/>
                            <a:ext cx="290880" cy="180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3547800"/>
                            <a:ext cx="14652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3547800"/>
                            <a:ext cx="14724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759960"/>
                            <a:ext cx="14472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759960"/>
                            <a:ext cx="14796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8680" y="1194480"/>
                            <a:ext cx="361440" cy="141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1040" y="1447200"/>
                            <a:ext cx="289440" cy="11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9400" y="260604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3908520"/>
                            <a:ext cx="36000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4163040"/>
                            <a:ext cx="288360" cy="11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532080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8880" y="3836520"/>
                            <a:ext cx="36000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1240" y="4089960"/>
                            <a:ext cx="288360" cy="11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9240" y="524880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2480" y="3836520"/>
                            <a:ext cx="327600" cy="137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560" y="4126320"/>
                            <a:ext cx="254520" cy="10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080" y="5212800"/>
                            <a:ext cx="71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3908520"/>
                            <a:ext cx="32760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197960"/>
                            <a:ext cx="2545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160" y="5283360"/>
                            <a:ext cx="7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920" y="3511080"/>
                            <a:ext cx="14616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1760" y="3511080"/>
                            <a:ext cx="144720" cy="8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2520" y="3693960"/>
                            <a:ext cx="360000" cy="140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4880" y="3944160"/>
                            <a:ext cx="288360" cy="115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240" y="5103000"/>
                            <a:ext cx="7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3693960"/>
                            <a:ext cx="32760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3981600"/>
                            <a:ext cx="254520" cy="10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5069160"/>
                            <a:ext cx="71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3366000"/>
                            <a:ext cx="14616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366000"/>
                            <a:ext cx="144720" cy="83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2270160"/>
                            <a:ext cx="36144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541800"/>
                            <a:ext cx="1440" cy="173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532080"/>
                            <a:ext cx="1120680" cy="1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2270880"/>
                            <a:ext cx="36072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541800"/>
                            <a:ext cx="1440" cy="173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9920" y="532080"/>
                            <a:ext cx="108396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506160"/>
                            <a:ext cx="7380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506160"/>
                            <a:ext cx="730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1157760"/>
                            <a:ext cx="3276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1447200"/>
                            <a:ext cx="25272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0" y="2534760"/>
                            <a:ext cx="730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2360" y="3547800"/>
                            <a:ext cx="3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3080" y="2676600"/>
                            <a:ext cx="1440" cy="87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7520" y="3529440"/>
                            <a:ext cx="361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2760" y="2653560"/>
                            <a:ext cx="9360" cy="85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95280" y="2355840"/>
                            <a:ext cx="3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96000" y="1483200"/>
                            <a:ext cx="1440" cy="87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20440" y="2336040"/>
                            <a:ext cx="3614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64600" y="1449720"/>
                            <a:ext cx="1440" cy="87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3440" y="1087200"/>
                            <a:ext cx="358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04160" y="214560"/>
                            <a:ext cx="1440" cy="87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7520" y="1068120"/>
                            <a:ext cx="362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2760" y="181080"/>
                            <a:ext cx="10080" cy="87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0560" y="2787480"/>
                            <a:ext cx="4338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1627560"/>
                            <a:ext cx="4338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289080"/>
                            <a:ext cx="4348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)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0pt;width:738.15pt;height:419.05pt" coordorigin="576,0" coordsize="14763,8381">
                <v:rect id="shape_0" stroked="f" o:allowincell="f" style="position:absolute;left:576;top:0;width:14762;height:838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16;top:0;width:1651;height:1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  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31;top:2279;width:453;height:28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41;top:2279;width:451;height:28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4;top:4275;width:458;height:28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2;top:4275;width:457;height:28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90;top:2224;width:454;height:28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198;top:2224;width:456;height:28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4;top:228;width:456;height:28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2;top:228;width:457;height:28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27;top:5587;width:230;height:1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58;top:5587;width:231;height:1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58;top:1197;width:227;height:1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86;top:1197;width:232;height:1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88,1881" to="7756,4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02,2279" to="7757,4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89,4104" to="7301,4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7,6155" to="2623,8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1,6556" to="2624,8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8,8379" to="2170,83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59,6042" to="12825,8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373,6441" to="12826,8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260,8266" to="12372,82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82,6042" to="14197,8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84,6498" to="14084,8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5,8209" to="14197,8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2,6155" to="3597,8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4,6611" to="3484,8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5,8320" to="3597,8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458;top:5529;width:229;height:1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31;top:5529;width:227;height:1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958,5817" to="7524,8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2,6211" to="7525,8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59,8036" to="7071,80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81,5817" to="8896,7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3,6270" to="8783,7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4,7983" to="8896,7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57;top:5301;width:229;height:1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5301;width:227;height:13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1,3575" to="1429,35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62,853" to="863,35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,838" to="2626,8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95,3576" to="4962,3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5,853" to="4966,35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253,838" to="4959,85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14;top:797;width:115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1;top:797;width:11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14,1823" to="8729,3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17,2279" to="8614,3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5,3992" to="8729,39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4,5587" to="6500,558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35,4215" to="5936,55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438,5558" to="10006,55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982,4179" to="9996,55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120,3710" to="11686,371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1121,2336" to="11122,370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624,3679" to="15192,36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166,2283" to="15167,365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36,1712" to="6500,171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937,338" to="5938,171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438,1682" to="10008,168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9982,285" to="9997,16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8;top:4390;width:68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4;top:2563;width:682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)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8;top:455;width:684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)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231265</wp:posOffset>
                </wp:positionV>
                <wp:extent cx="441960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a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8pt;height:29.25pt;mso-wrap-distance-left:9.05pt;mso-wrap-distance-right:9.05pt;mso-wrap-distance-top:0pt;mso-wrap-distance-bottom:0pt;margin-top:96.9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eschreiben und erklären Sie den gezeigten und hier skizzenhaft dargestellten Versuch; ergänzen Sie dazu auch die Skizzen a), b), c) und  d) </w:t>
        <w:br/>
        <w:t xml:space="preserve">      mit den entsprechenden Ladungsverteilungen auf den Kondensatorplatten und den Influenzplatten. Zeichnen Sie bitte auch die Feldlinien zur </w:t>
        <w:br/>
        <w:t xml:space="preserve">      zeichnerischen Darstellung des elektrischen Feldes. (Jede Feldlinie entspringt einer positiven und endet auf einer negativen Ladung!)</w:t>
      </w:r>
    </w:p>
    <w:sectPr>
      <w:type w:val="nextPage"/>
      <w:pgSz w:orient="landscape" w:w="16838" w:h="11906"/>
      <w:pgMar w:left="482" w:right="799" w:gutter="0" w:header="0" w:top="323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9:38:00Z</dcterms:created>
  <dc:creator/>
  <dc:description/>
  <cp:keywords/>
  <dc:language>en-US</dc:language>
  <cp:lastModifiedBy/>
  <dcterms:modified xsi:type="dcterms:W3CDTF">2016-06-11T10:09:00Z</dcterms:modified>
  <cp:revision>1</cp:revision>
  <dc:subject/>
  <dc:title/>
</cp:coreProperties>
</file>